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w:t>
      </w:r>
      <w:r>
        <w:rPr>
          <w:rFonts w:ascii="ＭＳ ゴシック;MS Gothic" w:hAnsi="ＭＳ ゴシック;MS Gothic" w:cs="ＭＳ ゴシック;MS Gothic" w:eastAsia="ＭＳ ゴシック;MS Gothic"/>
          <w:szCs w:val="21"/>
        </w:rPr>
        <w:t>　社団法人　</w:t>
      </w:r>
      <w:r>
        <w:rPr>
          <w:rFonts w:ascii="ＭＳ ゴシック;MS Gothic" w:hAnsi="ＭＳ ゴシック;MS Gothic" w:cs="ＭＳ ゴシック;MS Gothic" w:eastAsia="ＭＳ ゴシック;MS Gothic"/>
          <w:szCs w:val="21"/>
          <w:lang w:eastAsia="zh-CN"/>
        </w:rPr>
        <w:t>札幌青年会議所</w:t>
      </w:r>
    </w:p>
    <w:p>
      <w:pPr>
        <w:pStyle w:val="Normal"/>
        <w:jc w:val="center"/>
        <w:rPr>
          <w:rFonts w:ascii="ＭＳ ゴシック;MS Gothic" w:hAnsi="ＭＳ ゴシック;MS Gothic" w:eastAsia="ＭＳ ゴシック;MS Gothic" w:cs="ＭＳ ゴシック;MS Gothic"/>
          <w:b/>
          <w:b/>
          <w:sz w:val="28"/>
          <w:szCs w:val="32"/>
        </w:rPr>
      </w:pPr>
      <w:r>
        <w:rPr>
          <w:rFonts w:ascii="ＭＳ ゴシック;MS Gothic" w:hAnsi="ＭＳ ゴシック;MS Gothic" w:cs="ＭＳ ゴシック;MS Gothic" w:eastAsia="ＭＳ ゴシック;MS Gothic"/>
          <w:b/>
          <w:sz w:val="28"/>
          <w:szCs w:val="32"/>
          <w:lang w:eastAsia="zh-CN"/>
        </w:rPr>
        <w:t>第</w:t>
      </w:r>
      <w:r>
        <w:rPr>
          <w:rFonts w:ascii="ＭＳ ゴシック;MS Gothic" w:hAnsi="ＭＳ ゴシック;MS Gothic" w:cs="ＭＳ ゴシック;MS Gothic" w:eastAsia="ＭＳ ゴシック;MS Gothic"/>
          <w:b/>
          <w:sz w:val="28"/>
          <w:szCs w:val="32"/>
        </w:rPr>
        <w:t>五</w:t>
      </w:r>
      <w:r>
        <w:rPr>
          <w:rFonts w:ascii="ＭＳ ゴシック;MS Gothic" w:hAnsi="ＭＳ ゴシック;MS Gothic" w:cs="ＭＳ ゴシック;MS Gothic" w:eastAsia="ＭＳ ゴシック;MS Gothic"/>
          <w:b/>
          <w:sz w:val="28"/>
          <w:szCs w:val="32"/>
          <w:lang w:eastAsia="zh-CN"/>
        </w:rPr>
        <w:t>回理事会</w:t>
      </w:r>
    </w:p>
    <w:p>
      <w:pPr>
        <w:pStyle w:val="Normal"/>
        <w:ind w:firstLine="756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left="6300" w:hanging="0"/>
        <w:jc w:val="distribute"/>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６</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火</w:t>
      </w:r>
      <w:r>
        <w:rPr>
          <w:rFonts w:ascii="ＭＳ ゴシック;MS Gothic" w:hAnsi="ＭＳ ゴシック;MS Gothic" w:cs="ＭＳ ゴシック;MS Gothic" w:eastAsia="ＭＳ ゴシック;MS Gothic"/>
          <w:szCs w:val="21"/>
          <w:lang w:eastAsia="zh-TW"/>
        </w:rPr>
        <w:t>）</w:t>
      </w:r>
    </w:p>
    <w:p>
      <w:pPr>
        <w:pStyle w:val="Normal"/>
        <w:ind w:left="6300" w:hanging="0"/>
        <w:jc w:val="left"/>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rPr>
        <w:t>３５</w:t>
      </w:r>
    </w:p>
    <w:p>
      <w:pPr>
        <w:pStyle w:val="Normal"/>
        <w:ind w:left="6300" w:hanging="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　かしわ</w:t>
      </w:r>
    </w:p>
    <w:p>
      <w:pPr>
        <w:pStyle w:val="Normal"/>
        <w:ind w:firstLine="4638"/>
        <w:jc w:val="center"/>
        <w:rPr/>
      </w:pPr>
      <w:r>
        <w:rPr>
          <w:rFonts w:ascii="ＭＳ ゴシック;MS Gothic" w:hAnsi="ＭＳ ゴシック;MS Gothic" w:cs="ＭＳ ゴシック;MS Gothic" w:eastAsia="ＭＳ ゴシック;MS Gothic"/>
          <w:b/>
          <w:bCs/>
          <w:color w:val="FF0000"/>
          <w:szCs w:val="21"/>
        </w:rPr>
        <w:t>　　　　　　</w:t>
      </w:r>
      <w:r>
        <w:rPr>
          <w:rFonts w:eastAsia="ＭＳ ゴシック;MS Gothic" w:cs="ＭＳ ゴシック;MS Gothic" w:ascii="ＭＳ ゴシック;MS Gothic" w:hAnsi="ＭＳ ゴシック;MS Gothic"/>
          <w:b/>
          <w:bCs/>
          <w:color w:val="FF0000"/>
          <w:szCs w:val="21"/>
        </w:rPr>
        <w:br/>
      </w: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w:t>
      </w:r>
      <w:r>
        <w:rPr>
          <w:rFonts w:ascii="ＭＳ ゴシック;MS Gothic" w:hAnsi="ＭＳ ゴシック;MS Gothic" w:cs="ＭＳ ゴシック;MS Gothic" w:eastAsia="ＭＳ ゴシック;MS Gothic"/>
          <w:b/>
          <w:szCs w:val="21"/>
          <w:lang w:eastAsia="zh-TW"/>
        </w:rPr>
        <w:t>ＣＩクリード唱和　　　　　　　　　　　　　　　　　　　　　　　　</w:t>
      </w:r>
      <w:r>
        <w:rPr>
          <w:rFonts w:ascii="ＭＳ ゴシック;MS Gothic" w:hAnsi="ＭＳ ゴシック;MS Gothic" w:cs="ＭＳ ゴシック;MS Gothic" w:eastAsia="ＭＳ ゴシック;MS Gothic"/>
          <w:b/>
          <w:szCs w:val="21"/>
        </w:rPr>
        <w:t>　　　　　熱田</w:t>
      </w:r>
      <w:r>
        <w:rPr>
          <w:rFonts w:ascii="ＭＳ ゴシック;MS Gothic" w:hAnsi="ＭＳ ゴシック;MS Gothic" w:cs="ＭＳ ゴシック;MS Gothic" w:eastAsia="ＭＳ ゴシック;MS Gothic"/>
          <w:b/>
          <w:szCs w:val="21"/>
          <w:lang w:eastAsia="zh-TW"/>
        </w:rPr>
        <w:t>理事</w:t>
      </w:r>
    </w:p>
    <w:p>
      <w:pPr>
        <w:pStyle w:val="Normal"/>
        <w:ind w:firstLine="211"/>
        <w:rPr/>
      </w:pPr>
      <w:r>
        <w:rPr>
          <w:rFonts w:ascii="ＭＳ ゴシック;MS Gothic" w:hAnsi="ＭＳ ゴシック;MS Gothic" w:cs="ＭＳ ゴシック;MS Gothic" w:eastAsia="ＭＳ ゴシック;MS Gothic"/>
          <w:b/>
          <w:szCs w:val="21"/>
        </w:rPr>
        <w:t>３．Ｊ</w:t>
      </w:r>
      <w:r>
        <w:rPr>
          <w:rFonts w:ascii="ＭＳ ゴシック;MS Gothic" w:hAnsi="ＭＳ ゴシック;MS Gothic" w:cs="ＭＳ ゴシック;MS Gothic" w:eastAsia="ＭＳ ゴシック;MS Gothic"/>
          <w:b/>
          <w:szCs w:val="21"/>
          <w:lang w:eastAsia="zh-TW"/>
        </w:rPr>
        <w:t>Ｃ宣言朗読並びに綱領唱和　　　　　　　　　　　　　　　　　　　　　</w:t>
      </w:r>
      <w:r>
        <w:rPr>
          <w:rFonts w:ascii="ＭＳ ゴシック;MS Gothic" w:hAnsi="ＭＳ ゴシック;MS Gothic" w:cs="ＭＳ ゴシック;MS Gothic" w:eastAsia="ＭＳ ゴシック;MS Gothic"/>
          <w:b/>
          <w:szCs w:val="21"/>
        </w:rPr>
        <w:t>　　　　齊藤理事</w:t>
      </w:r>
    </w:p>
    <w:p>
      <w:pPr>
        <w:pStyle w:val="Normal"/>
        <w:ind w:firstLine="211"/>
        <w:jc w:val="left"/>
        <w:rPr/>
      </w:pPr>
      <w:r>
        <w:rPr>
          <w:rFonts w:ascii="ＭＳ ゴシック;MS Gothic" w:hAnsi="ＭＳ ゴシック;MS Gothic" w:cs="ＭＳ ゴシック;MS Gothic" w:eastAsia="ＭＳ ゴシック;MS Gothic"/>
          <w:b/>
          <w:szCs w:val="21"/>
        </w:rPr>
        <w:t>４．出</w:t>
      </w:r>
      <w:r>
        <w:rPr>
          <w:rFonts w:ascii="ＭＳ ゴシック;MS Gothic" w:hAnsi="ＭＳ ゴシック;MS Gothic" w:cs="ＭＳ ゴシック;MS Gothic" w:eastAsia="ＭＳ ゴシック;MS Gothic"/>
          <w:b/>
          <w:szCs w:val="21"/>
          <w:lang w:eastAsia="zh-TW"/>
        </w:rPr>
        <w:t>席者の確認</w:t>
      </w:r>
      <w:r>
        <w:rPr>
          <w:rFonts w:ascii="ＭＳ ゴシック;MS Gothic" w:hAnsi="ＭＳ ゴシック;MS Gothic" w:cs="ＭＳ ゴシック;MS Gothic" w:eastAsia="ＭＳ ゴシック;MS Gothic"/>
          <w:b/>
          <w:szCs w:val="21"/>
        </w:rPr>
        <w:t>　　　　　　　　　　　　　　　　　　　　　　　　　　　　　北嶋特別委員長</w:t>
      </w:r>
    </w:p>
    <w:p>
      <w:pPr>
        <w:pStyle w:val="Normal"/>
        <w:ind w:left="630" w:hanging="0"/>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監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専務理事／白戸君央</w:t>
      </w:r>
    </w:p>
    <w:p>
      <w:pPr>
        <w:pStyle w:val="Normal"/>
        <w:ind w:left="630" w:hanging="0"/>
        <w:jc w:val="left"/>
        <w:rPr/>
      </w:pPr>
      <w:r>
        <w:rPr>
          <w:rFonts w:ascii="ＭＳ ゴシック;MS Gothic" w:hAnsi="ＭＳ ゴシック;MS Gothic" w:cs="ＭＳ ゴシック;MS Gothic" w:eastAsia="ＭＳ ゴシック;MS Gothic"/>
          <w:b/>
          <w:szCs w:val="21"/>
        </w:rPr>
        <w:t>特別議長／玉腰勇吉</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理事／池崎潤・伊澤祐輔・小澤輝真・熱田直樹・齊</w:t>
      </w:r>
      <w:r>
        <w:rPr>
          <w:rFonts w:ascii="ＭＳ ゴシック;MS Gothic" w:hAnsi="ＭＳ ゴシック;MS Gothic" w:cs="ＭＳ ゴシック;MS Gothic" w:eastAsia="ＭＳ ゴシック;MS Gothic"/>
          <w:b/>
          <w:color w:val="000000"/>
          <w:szCs w:val="21"/>
        </w:rPr>
        <w:t>藤</w:t>
      </w:r>
      <w:r>
        <w:rPr>
          <w:rFonts w:ascii="ＭＳ ゴシック;MS Gothic" w:hAnsi="ＭＳ ゴシック;MS Gothic" w:cs="ＭＳ ゴシック;MS Gothic" w:eastAsia="ＭＳ ゴシック;MS Gothic"/>
          <w:b/>
          <w:szCs w:val="21"/>
        </w:rPr>
        <w:t>大輔・松井勝史・田中良弘・荒木康充・小田切英樹</w:t>
      </w:r>
    </w:p>
    <w:p>
      <w:pPr>
        <w:pStyle w:val="Normal"/>
        <w:ind w:left="630" w:right="-426" w:hanging="0"/>
        <w:jc w:val="left"/>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石橋慶一・岸田卓也・</w:t>
      </w:r>
      <w:r>
        <w:rPr>
          <w:rFonts w:ascii="ＭＳ ゴシック;MS Gothic" w:hAnsi="ＭＳ ゴシック;MS Gothic" w:cs="ＭＳ ゴシック;MS Gothic" w:eastAsia="ＭＳ ゴシック;MS Gothic"/>
          <w:b/>
          <w:szCs w:val="21"/>
          <w:lang w:eastAsia="zh-TW"/>
        </w:rPr>
        <w:t>齊藤康二・石田浩士</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高橋昭典</w:t>
      </w:r>
      <w:r>
        <w:rPr>
          <w:rFonts w:ascii="ＭＳ ゴシック;MS Gothic" w:hAnsi="ＭＳ ゴシック;MS Gothic" w:cs="ＭＳ ゴシック;MS Gothic" w:eastAsia="ＭＳ ゴシック;MS Gothic"/>
          <w:b/>
          <w:szCs w:val="21"/>
        </w:rPr>
        <w:t>　　　　　</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w:t>
      </w:r>
      <w:r>
        <w:rPr>
          <w:rFonts w:ascii="ＭＳ ゴシック;MS Gothic" w:hAnsi="ＭＳ ゴシック;MS Gothic" w:cs="ＭＳ ゴシック;MS Gothic" w:eastAsia="ＭＳ ゴシック;MS Gothic"/>
          <w:b/>
          <w:szCs w:val="21"/>
          <w:lang w:eastAsia="zh-TW"/>
        </w:rPr>
        <w:t>事並びに資料の確認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白戸専務理事</w:t>
      </w:r>
    </w:p>
    <w:p>
      <w:pPr>
        <w:pStyle w:val="Normal"/>
        <w:ind w:firstLine="21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６．議</w:t>
      </w:r>
      <w:r>
        <w:rPr>
          <w:rFonts w:ascii="ＭＳ ゴシック;MS Gothic" w:hAnsi="ＭＳ ゴシック;MS Gothic" w:cs="ＭＳ ゴシック;MS Gothic" w:eastAsia="ＭＳ ゴシック;MS Gothic"/>
          <w:b/>
          <w:szCs w:val="21"/>
          <w:lang w:eastAsia="zh-TW"/>
        </w:rPr>
        <w:t>事録署名人及び作成者の指名</w:t>
      </w:r>
      <w:r>
        <w:rPr>
          <w:rFonts w:ascii="ＭＳ ゴシック;MS Gothic" w:hAnsi="ＭＳ ゴシック;MS Gothic" w:cs="ＭＳ ゴシック;MS Gothic" w:eastAsia="ＭＳ ゴシック;MS Gothic"/>
          <w:b/>
          <w:szCs w:val="21"/>
        </w:rPr>
        <w:t>　　　　　　　　　　　　　　　　　　　　　　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伊澤理事・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議事録作成者／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理</w:t>
      </w:r>
      <w:r>
        <w:rPr>
          <w:rFonts w:ascii="ＭＳ ゴシック;MS Gothic" w:hAnsi="ＭＳ ゴシック;MS Gothic" w:cs="ＭＳ ゴシック;MS Gothic" w:eastAsia="ＭＳ ゴシック;MS Gothic"/>
          <w:b/>
          <w:szCs w:val="21"/>
          <w:lang w:eastAsia="zh-TW"/>
        </w:rPr>
        <w:t>事長挨拶</w:t>
      </w:r>
    </w:p>
    <w:p>
      <w:pPr>
        <w:pStyle w:val="Normal"/>
        <w:ind w:left="630" w:hanging="0"/>
        <w:rPr/>
      </w:pPr>
      <w:r>
        <w:rPr>
          <w:rFonts w:ascii="ＭＳ ゴシック;MS Gothic" w:hAnsi="ＭＳ ゴシック;MS Gothic" w:cs="ＭＳ ゴシック;MS Gothic" w:eastAsia="ＭＳ ゴシック;MS Gothic"/>
          <w:b/>
          <w:szCs w:val="21"/>
          <w:lang w:eastAsia="zh-TW"/>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皆様こんばんは。本日は全理事皆様にご出席頂き、理事長として感謝申し上げます。１年も５月の末を迎えいよいよ折り返しに来たのだと思います。先日、北見で開催されました、憲法タウンミーティングには祝日にもかかわらず多くのメンバーの皆様にお集まり頂き、また、齊藤委員長のもとでのセミナー、そして、昨日行われた第１回ブルーアース基金助成金審査委員会と、全員が集ってということではありませんが、それぞれの事業の場面で多くの皆様にご出席頂いていることに感謝したいと思います。今月から、各委員会に白戸専務理事とお邪魔させて頂いております。委員長やスタッフの皆様はもちろんですが、メンバーの皆様が今、ＪＣに対してどのように思っていられるのかどんな事が不満であったり疑問であったりするのか、また、どのようにしたいのだということを委員会だけではなく、その後の懇親会の場でも、お邪魔かと思いますが出席をさせて頂いていろんな話をさせて頂いております。自分自身が考え直す場面も多々ありました。そして、たまたま齊藤委員長の誕生日も重なったということもあり、澄川の先輩のお店で午前３時３０分頃まで志の高い副委員長に色々と攻められる場面もありました。また、某委員会に出席した際には、私の話がつまらなかったのか居眠りをしていた委員長がいたような場面もありました。少しでも話を聞くことが勉強になりますし、また、私自身が伝えたいことがあります。あと、２つの委員会を回らせて頂く予定ですが、いろいろなお話をさせて頂きたいと思います。時期的にも半ばということもあり、終わった事業もありますし、これから迎える事業もあろうかと思います。もう一度原点に立ち返って頂きまして、運動の方向性につきましては、理事長所信にも書かせて頂いておりますが、運動を展開するのは各会議体、委員会の皆様であると思っております。決して、理事長が理事長所信の中で言っているからこれをやらなければならないのだということではなくて、その運動を切り口として、委員会の中で主体性を持って展開していって頂きたいと思います。まちづくり、ひとづくりをしようと思って入会したメンバーが多くいると思います。しかし、この与えられた委員会で運動できるのはこの１年間しかありません。それをチャンスと捉えて運動を展開して頂きたいと思います。事業、例会が終わったあとにまだまだやれることや発信できることがあると思います。描いた目的に向かってやれることが沢山あると思います。委員会をまわらせて頂いている中で素晴らしい議論を展開している委員会もありましたし、さすがだなと思うところが多々ありました。委員長におかれましては、自信を持ってぶれることなく力強くやって頂きたいと思います。また、会員拡大の会議にも出席させて頂いて、いろいろなお話を聞かせて頂きました。議長、事務局長、メンバーからいろいろな意見を頂くなかで、キットの回収がなかなか進んでいないのが現状でございます。今日の最後の部分で報告と残り１ヶ月のお話があると思いますが、私からの提案ではないのですがその会議の中で来月の１日、２日、３日で早朝でもよいのでメンバーが集まってもう一度現状の会員拡大と会員募集について考え、危機感を持つという設えが必要ではないかというお話を頂きました。皆様方には大変急なご案内になりますが、なんとか１日、２日、３日で、私は全て出席させて頂きますが、残り１ヶ月の会員拡大につきましてもご協力をお願いしたいと思います。自分ができることは候補者の方に会って自分なりに感じてきたこの札幌青年会議所の良さ、そして、自分が体験したことをお話しすることだと思います。キット回収というのは結果論ということになると思いますが、なんとか、各委員会で１０人程度の候補者を挙げて頂き、入会する、しないではなく私が話す機会を６月の間に１００名くらい頂きその結果が何人であるかは自分の責任だと思っております。昨日金井直前理事長ともお話させていただいたのですが、私も協力したいと仰って頂きました。やれることを確実に実行した中で来月を迎えたいという思いでいっぱいでございます。現状の問題点が多々あり厳しい現状であると思いますが、ラスト１ヶ月ですので頑張っていきたいと思います。明日は理事長杯のゴルフがあります。昨年までは札幌青年会議所の事業の一部であったのですが、本年度はじゃがいもクラブの第二例会としてじゃがいもクラブの主催で理事長杯という冠をつけさせて頂きました。会議体、委員会の委員長並びにメンバーの方には理事長杯という名前がついているため、例年通りいろいろと話が落とし込まれているということを聞きます。自分としても、キャビネットとしてもそのことに関しては配慮が足りなかったことと誤解を生じさせたと思っております。考え方としては、本体の事業というのはやはり公益性のある事業に向かっていくべきだと思います。理事長杯を含め先輩と懇親を深める会も必要であると思います。それに関してはじゃがいもクラブだけではなく、各種の同好会に関しても同様でそこを有効に使っていきたいと考えております。変わることに関しては、問題点や難しいことがでてくると思います。問題点につきましては、次年度以降に引き継ぐべくまた、様々な意見を頂戴したいと思います。その様な中、会議体、委員会の皆様には明日の理事長杯につきましてもご苦労頂いているという感謝とお詫びを申し上げながらまた明日宜しくお願いしたいと思っております。冒頭にも申し上げたとおり本日は全理事の方々にお集まり頂いております。これから、大きな事業も控えておりますので、ご意見を頂き素晴らしい事業になるようにお願い致します。有難うございました。</w:t>
      </w:r>
    </w:p>
    <w:p>
      <w:pPr>
        <w:pStyle w:val="Normal"/>
        <w:ind w:left="630" w:hanging="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直</w:t>
      </w:r>
      <w:r>
        <w:rPr>
          <w:rFonts w:ascii="ＭＳ ゴシック;MS Gothic" w:hAnsi="ＭＳ ゴシック;MS Gothic" w:cs="ＭＳ ゴシック;MS Gothic" w:eastAsia="ＭＳ ゴシック;MS Gothic"/>
          <w:b/>
          <w:szCs w:val="21"/>
          <w:lang w:eastAsia="zh-TW"/>
        </w:rPr>
        <w:t>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金井直前理事長</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皆様ご無沙汰しておりました。直前理事長の金井でございます。事業が目白押しと理事長の挨拶の冒頭にありましたが、全く参加せず、この特別会員の直前理事長という立場の悲哀を感じております。理事会が始まる前に竹達監事から「明日の理事長杯ゴルフのお迎えに行きますが何時が良いですか。」と聞かれたのですが、残念ながらお誘いを受けたのは今週になってからでした。今日も座ってみましたら、ネームプレートの台座が割れていて全く気も遣ってくれない可哀想な立ち位置であると実感しております。冗談はさておき、冒頭で理事長がおっしゃられたとおり、今日は全理事者の皆様がお集まり頂き、喜ばしいことだと思います。このＪＣという組織において、私が７年間在籍した中で感じたことは議論をする組織であるということであります。最近、ＪＣを離れて、仕事をさせて頂く中で、いろんなことを感じるのですが、ＪＣに恋焦がれる部分が気持ちの中で強くなってきました。つい先日このようなことがありました。某新聞社の仕事を請けまして、その編集会議でそれぞれのセクションの長が集まりまして、私も一業者としてその会議に参加いたしました。そこの新聞社は体質的に横のつながりが乏しくその会議上ではやるべきことははっきりしているのですが、全く意見が合わず、議論展開もされないまま、なんとなく２時間の会議が終わったという感がありました。お互いがただ自分の立ち位置を主張するだけで相手の意見を聞かないので、その場で全く議論展開がされなく、結論がでないという最悪の会議でした。今日、理事者の皆様がお集まりになりまして、私も昨年理事長という立場で理事会を議事進行させて頂きましたが、私の議事進行が拙かったにせよこの脈々と続く札幌ＪＣの中における会議運営は、本当に素晴らしいものがあると思います。とある先輩などはこのＪＣで培われた会議運営を会社に持ち帰り、理事会と同じような進行をされていると聞きます。その新聞社は名前をだしますが朝日新聞ですけれども、あれだけ歴史があって、名前もあるところですが、個々のスキルは非常に高いと思いますけれども、会議一つが全くできないというのが現状であります。先ほども述べたとおり、ＪＣは会議をする場、議論をする場であります。冒頭に理事長がお話されたとおり、このタイミングで理事長が専務を引き連れて各委員会まわりをされた理由はなんでしょうか。事業が終わっている委員会もあります。しかしながら、まだ事業は通過点です。最終的に今年一年間各委員会が何をすべきか、ということを理事長が皆様にお願いをしているわけであります。その折り返しのこの地点において、理事長が委員会をまわられた意味を委員長の皆様はお考え頂きたい。そして、その様な行為をしたことに対して理事者の方々もそれを感じ取って頂きたいと思います。議論なくして成果はないと思います。私は愛読しておりませんが、読売新聞を読んでいる方はおられますか。先日、民主党の党首に鳩山代表が選ばれまして、偶然、出張のため機内で読売新聞を読む機会があったのですが、時間がありましたので１面から目を通させて頂きました。その読売新聞の社説の一説を読ませて頂きます。特別編集委員の橋本五郎さんの記述です。「拝啓　鳩山由紀夫様　小沢一郎の特徴は４つの『ない』にあるというのが私の持論です。会議にでない、電話にでない、丁寧に説明しない、本音を明かさない、その根底にあるのが議論をしないです。小沢代表の下で３年間、何度もその様な光景を見てきました。憲法問題でも、保障問題でも、財源問題でも徹底して議論しない。封印してしまう。消費税の引き上げなどは、ある日突然マニフェストから消えていく。党首討論も消極的。小沢さんの功績はばらばらな民主党を一本にまとめたことだとよく言われます。でもそれは、議論を封じるという重い代償を払ってきた結果なのです。議論をすることで問題点が明らかになり、政策が研ぎ澄まされます。認識が共有され、政策に責任を持つようになります。」まさにＪＣと同じだと思っております。もしこのことができていないのであれば、まだ間に合います。何故間に合うかというと冒頭に理事長が仰ったように、理事長が委員会周りをされたということです。委員会によってはまだまだ達成度がまちまちだと思いますが、まだ間に合います。何度も同じことを申し上げますが、人に伝えるということは、一度言っただけでは伝わりません。何度も何度も繰り返し言うことによって伝わる部分が出てくると思います。理事長のそういった想いを受け止めて頂きまして、そして、会員拡大のお話もでましたが、私も経験をさせて頂いた以上、今日からでも改めまして、褌を締めなおし、会員拡大に尽力させて頂きたいと思います。本日も重要案件がございます。何度も申し上げますが本日は理事者の皆様が全員いらっしゃいます。活発な議論展開をして頂きたいと思います。ＪＣの中では立ち位置がなくなりつつある、存在がないと自分でも思っておりますが、唯一、直前理事長という挨拶の中で、自分の立ち位置を確認できますので、竹達監事からは長い長いと言われますけれども、今日はご勘弁頂きまして、多少、長めのお話をさせて頂きました。以上をもちまして、直前理事長の挨拶とさせて頂きます。本日も一日どうぞ宜しくお願い致します。有難うございました。</w:t>
      </w:r>
    </w:p>
    <w:p>
      <w:pPr>
        <w:pStyle w:val="Normal"/>
        <w:tabs>
          <w:tab w:val="clear" w:pos="840"/>
          <w:tab w:val="right" w:pos="9638" w:leader="none"/>
        </w:tabs>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議</w:t>
      </w:r>
      <w:r>
        <w:rPr>
          <w:rFonts w:ascii="ＭＳ ゴシック;MS Gothic" w:hAnsi="ＭＳ ゴシック;MS Gothic" w:cs="ＭＳ ゴシック;MS Gothic" w:eastAsia="ＭＳ ゴシック;MS Gothic"/>
          <w:b/>
          <w:szCs w:val="21"/>
          <w:lang w:eastAsia="zh-TW"/>
        </w:rPr>
        <w:t>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tab/>
      </w:r>
    </w:p>
    <w:p>
      <w:pPr>
        <w:pStyle w:val="Normal"/>
        <w:ind w:firstLine="630"/>
        <w:rPr/>
      </w:pP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20" w:leader="none"/>
          <w:tab w:val="left" w:pos="1980" w:leader="none"/>
        </w:tabs>
        <w:rPr/>
      </w:pPr>
      <w:r>
        <w:rPr>
          <w:rStyle w:val="StrongEmphasis"/>
          <w:rFonts w:ascii="ＭＳ ゴシック;MS Gothic" w:hAnsi="ＭＳ ゴシック;MS Gothic" w:cs="ＭＳ ゴシック;MS Gothic" w:eastAsia="ＭＳ ゴシック;MS Gothic"/>
          <w:szCs w:val="21"/>
        </w:rPr>
        <w:t>１０</w:t>
      </w:r>
      <w:r>
        <w:rPr>
          <w:rStyle w:val="StrongEmphasis"/>
          <w:rFonts w:eastAsia="ＭＳ ゴシック;MS Gothic" w:cs="ＭＳ ゴシック;MS Gothic" w:ascii="ＭＳ ゴシック;MS Gothic" w:hAnsi="ＭＳ ゴシック;MS Gothic"/>
          <w:szCs w:val="21"/>
        </w:rPr>
        <w:t xml:space="preserve">. </w:t>
      </w:r>
      <w:r>
        <w:rPr>
          <w:rStyle w:val="StrongEmphasis"/>
          <w:rFonts w:ascii="ＭＳ ゴシック;MS Gothic" w:hAnsi="ＭＳ ゴシック;MS Gothic" w:cs="ＭＳ ゴシック;MS Gothic" w:eastAsia="ＭＳ ゴシック;MS Gothic"/>
          <w:szCs w:val="21"/>
        </w:rPr>
        <w:t>前回議事録の承認</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１．審議事項</w:t>
      </w:r>
    </w:p>
    <w:p>
      <w:pPr>
        <w:pStyle w:val="Normal"/>
        <w:ind w:left="632" w:hanging="632"/>
        <w:rPr/>
      </w:pPr>
      <w:r>
        <w:rPr>
          <w:rFonts w:ascii="ＭＳ ゴシック;MS Gothic" w:hAnsi="ＭＳ ゴシック;MS Gothic" w:eastAsia="ＭＳ ゴシック;MS Gothic"/>
          <w:b/>
          <w:bCs/>
        </w:rPr>
        <w:t>（１）２</w:t>
      </w:r>
      <w:r>
        <w:rPr>
          <w:rFonts w:ascii="ＭＳ ゴシック;MS Gothic" w:hAnsi="ＭＳ ゴシック;MS Gothic" w:eastAsia="ＭＳ ゴシック;MS Gothic"/>
          <w:b/>
          <w:bCs/>
          <w:lang w:eastAsia="zh-TW"/>
        </w:rPr>
        <w:t>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四月「心のふれあい推進」例会開催報告（案）の件</w:t>
      </w:r>
    </w:p>
    <w:p>
      <w:pPr>
        <w:pStyle w:val="Normal"/>
        <w:tabs>
          <w:tab w:val="clear" w:pos="840"/>
          <w:tab w:val="left" w:pos="709" w:leader="none"/>
        </w:tabs>
        <w:ind w:firstLine="632"/>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高橋委員長</w:t>
      </w:r>
    </w:p>
    <w:p>
      <w:pPr>
        <w:pStyle w:val="Header"/>
        <w:tabs>
          <w:tab w:val="clear" w:pos="4252"/>
          <w:tab w:val="clear" w:pos="8504"/>
          <w:tab w:val="left" w:pos="709"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eastAsia="ＭＳ ゴシック;MS Gothic"/>
        </w:rPr>
        <w:t>例会のお礼。</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p>
    <w:p>
      <w:pPr>
        <w:pStyle w:val="Header"/>
        <w:tabs>
          <w:tab w:val="clear" w:pos="4252"/>
          <w:tab w:val="clear" w:pos="8504"/>
          <w:tab w:val="left" w:pos="90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決算確認】</w:t>
      </w:r>
    </w:p>
    <w:p>
      <w:pPr>
        <w:pStyle w:val="Normal"/>
        <w:tabs>
          <w:tab w:val="clear" w:pos="840"/>
          <w:tab w:val="left" w:pos="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72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勘定科目、金額ともに適正に処理されています。</w:t>
      </w:r>
    </w:p>
    <w:p>
      <w:pPr>
        <w:pStyle w:val="Normal"/>
        <w:tabs>
          <w:tab w:val="clear" w:pos="840"/>
          <w:tab w:val="left" w:pos="900" w:leader="none"/>
        </w:tabs>
        <w:ind w:firstLine="422"/>
        <w:rPr/>
      </w:pP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rPr>
        <w:t>意見</w:t>
      </w:r>
      <w:r>
        <w:rPr>
          <w:rFonts w:ascii="ＭＳ ゴシック;MS Gothic" w:hAnsi="ＭＳ ゴシック;MS Gothic" w:cs="ＭＳ ゴシック;MS Gothic" w:eastAsia="ＭＳ ゴシック;MS Gothic"/>
          <w:b/>
          <w:szCs w:val="21"/>
        </w:rPr>
        <w:t>・対応】</w:t>
      </w:r>
    </w:p>
    <w:p>
      <w:pPr>
        <w:pStyle w:val="Normal"/>
        <w:tabs>
          <w:tab w:val="clear" w:pos="840"/>
          <w:tab w:val="left" w:pos="126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高橋委員会の皆様お疲れ様でした。アンケートを見せて頂きました。参加して良かったという非常に良い回答が沢山寄せられています。８００名強の人達が集まって皆がそのような気持ちになれたことは青年会議所としても良かったと思います。募集段階でオーバーしてしまったこともこの例会の魅力だと思いますし私も参加して、「おもいやり」については非常に感銘を受けました。以上でござ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齊藤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担当委員会の皆様お疲れ様でした。１点だけ。第３部のパネルディスカッションの部分です。壇上には森田氏と武田鉄矢氏と佐々木理事長の</w:t>
      </w:r>
      <w:r>
        <w:rPr>
          <w:rFonts w:ascii="ＭＳ ゴシック;MS Gothic" w:hAnsi="ＭＳ ゴシック;MS Gothic" w:cs="ＭＳ ゴシック;MS Gothic" w:eastAsia="ＭＳ ゴシック;MS Gothic"/>
          <w:b/>
          <w:szCs w:val="21"/>
        </w:rPr>
        <w:t>三</w:t>
      </w:r>
      <w:r>
        <w:rPr>
          <w:rFonts w:ascii="ＭＳ ゴシック;MS Gothic" w:hAnsi="ＭＳ ゴシック;MS Gothic" w:cs="ＭＳ ゴシック;MS Gothic" w:eastAsia="ＭＳ ゴシック;MS Gothic"/>
          <w:bCs/>
          <w:szCs w:val="21"/>
        </w:rPr>
        <w:t>者だったと思います。森田氏と武田鉄矢氏のやりとりが映画の宣伝のような内容になってしまっていました。札幌青年会議所の考えていることや運動を発信するためにはコーディネーターは中立的な第三者だったほうが良かったのではないかと思います。</w:t>
      </w:r>
    </w:p>
    <w:p>
      <w:pPr>
        <w:pStyle w:val="Normal"/>
        <w:tabs>
          <w:tab w:val="clear" w:pos="840"/>
          <w:tab w:val="left" w:pos="126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Normal"/>
        <w:tabs>
          <w:tab w:val="clear" w:pos="840"/>
          <w:tab w:val="left" w:pos="126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ご意見として承り次年度に引き継いでいきたいと思います。</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Normal"/>
        <w:tabs>
          <w:tab w:val="clear" w:pos="840"/>
          <w:tab w:val="left" w:pos="1620" w:leader="none"/>
        </w:tabs>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可決。</w:t>
      </w:r>
    </w:p>
    <w:p>
      <w:pPr>
        <w:pStyle w:val="Normal"/>
        <w:ind w:left="632" w:hanging="632"/>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cs="ＭＳ ゴシック;MS Gothic" w:eastAsia="ＭＳ ゴシック;MS Gothic"/>
          <w:b/>
          <w:bCs/>
          <w:szCs w:val="21"/>
        </w:rPr>
        <w:t>仮入会者研修開催（案）の件</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90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0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9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Cs/>
          <w:szCs w:val="21"/>
        </w:rPr>
        <w:t>開催場所がなぜここか教えて下さい。</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岡澤副理事長</w:t>
      </w:r>
    </w:p>
    <w:p>
      <w:pPr>
        <w:pStyle w:val="Header"/>
        <w:tabs>
          <w:tab w:val="clear" w:pos="4252"/>
          <w:tab w:val="clear" w:pos="8504"/>
          <w:tab w:val="left" w:pos="90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エルプラザなど色々あたったのですが収容の規模を考えますとここしかありませんでした。</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青年会議所の活動を行う場所がこのような場所でやっているということを新入会員に示すときに、このようなわかりにくい場所でやるのがどうかと思います。仮入会者研修の一回目なのに我々が行ったこともないところでやるのが青年会議所としては良いのでしょうか。理由として会場が無かったからということで良いのでしょうか。それで問題が無いのであれば良いのでしょう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熱田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８月２２日が事業開催日となっておりますが、１４「事業の流れ」のところに８月２２日についての記載がないので記載をしておかれた方が良いと思います。それと、時間帯を見ると何とか平日に行う方が良いのではないかという希望があります。また、１２（２）「事業内容」ですが、例えば、鈴木副理事長であれば、できれば仮入会者向け、新入会員に向けて話をして頂ければと思います。以上で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岡澤副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開催日については平日開催も考えていました。仮入会者のほとんどの方が平日開催よりも土日を希望していたということで、その方達の意見を考慮しまして、平日開催ではなくなりました。１４の「事業の流れ」の部分のご指摘については追記させて頂き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佐々木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熱田理事の話はご意見ということでよろしいでしょう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熱田理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Cs/>
          <w:szCs w:val="21"/>
        </w:rPr>
        <w:t>結構で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bCs/>
          <w:szCs w:val="21"/>
        </w:rPr>
        <w:t>佐々木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ご意見の中でそのような意見があったということは上程書に記載していきたいと思います。</w:t>
      </w:r>
    </w:p>
    <w:p>
      <w:pPr>
        <w:pStyle w:val="Normal"/>
        <w:tabs>
          <w:tab w:val="clear" w:pos="840"/>
          <w:tab w:val="left" w:pos="851" w:leader="none"/>
        </w:tabs>
        <w:ind w:firstLine="42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採決】</w:t>
      </w:r>
    </w:p>
    <w:p>
      <w:pPr>
        <w:pStyle w:val="Normal"/>
        <w:tabs>
          <w:tab w:val="clear" w:pos="840"/>
          <w:tab w:val="left" w:pos="851"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可決。</w:t>
      </w:r>
    </w:p>
    <w:p>
      <w:pPr>
        <w:pStyle w:val="Normal"/>
        <w:tabs>
          <w:tab w:val="clear" w:pos="840"/>
          <w:tab w:val="left" w:pos="851" w:leader="none"/>
        </w:tabs>
        <w:ind w:left="8452" w:hanging="8452"/>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eastAsia="ＭＳ ゴシック;MS Gothic"/>
          <w:b/>
          <w:bCs/>
          <w:lang w:eastAsia="zh-TW"/>
        </w:rPr>
        <w:t>２００</w:t>
      </w:r>
      <w:r>
        <w:rPr>
          <w:rFonts w:ascii="ＭＳ ゴシック;MS Gothic" w:hAnsi="ＭＳ ゴシック;MS Gothic" w:eastAsia="ＭＳ ゴシック;MS Gothic"/>
          <w:b/>
          <w:bCs/>
        </w:rPr>
        <w:t>９</w:t>
      </w:r>
      <w:r>
        <w:rPr>
          <w:rFonts w:ascii="ＭＳ ゴシック;MS Gothic" w:hAnsi="ＭＳ ゴシック;MS Gothic" w:eastAsia="ＭＳ ゴシック;MS Gothic"/>
          <w:b/>
          <w:bCs/>
          <w:lang w:eastAsia="zh-TW"/>
        </w:rPr>
        <w:t>年度</w:t>
      </w:r>
      <w:r>
        <w:rPr>
          <w:rFonts w:ascii="ＭＳ ゴシック;MS Gothic" w:hAnsi="ＭＳ ゴシック;MS Gothic" w:eastAsia="ＭＳ ゴシック;MS Gothic"/>
          <w:b/>
          <w:bCs/>
        </w:rPr>
        <w:t>　社団法人</w:t>
      </w:r>
      <w:r>
        <w:rPr>
          <w:rFonts w:ascii="ＭＳ ゴシック;MS Gothic" w:hAnsi="ＭＳ ゴシック;MS Gothic" w:eastAsia="ＭＳ ゴシック;MS Gothic"/>
          <w:b/>
          <w:bCs/>
          <w:lang w:eastAsia="zh-TW"/>
        </w:rPr>
        <w:t>札幌青年会議所</w:t>
      </w:r>
      <w:r>
        <w:rPr>
          <w:rFonts w:ascii="ＭＳ ゴシック;MS Gothic" w:hAnsi="ＭＳ ゴシック;MS Gothic" w:eastAsia="ＭＳ ゴシック;MS Gothic"/>
          <w:b/>
          <w:bCs/>
        </w:rPr>
        <w:t>　</w:t>
      </w:r>
      <w:r>
        <w:rPr>
          <w:rFonts w:ascii="ＭＳ ゴシック;MS Gothic" w:hAnsi="ＭＳ ゴシック;MS Gothic" w:eastAsia="ＭＳ ゴシック;MS Gothic"/>
          <w:b/>
          <w:bCs/>
          <w:szCs w:val="21"/>
        </w:rPr>
        <w:t>「サマーコンファレンス」札幌ＬＯＭナイト開催　</w:t>
      </w:r>
    </w:p>
    <w:p>
      <w:pPr>
        <w:pStyle w:val="Normal"/>
        <w:tabs>
          <w:tab w:val="clear" w:pos="840"/>
          <w:tab w:val="left" w:pos="851" w:leader="none"/>
        </w:tabs>
        <w:ind w:left="8297" w:hanging="3677"/>
        <w:rPr>
          <w:rFonts w:ascii="ＭＳ ゴシック;MS Gothic" w:hAnsi="ＭＳ ゴシック;MS Gothic" w:eastAsia="ＭＳ ゴシック;MS Gothic" w:cs="ＭＳ ゴシック;MS Gothic"/>
          <w:b/>
          <w:b/>
          <w:bCs/>
          <w:szCs w:val="21"/>
        </w:rPr>
      </w:pPr>
      <w:r>
        <w:rPr>
          <w:rFonts w:ascii="ＭＳ ゴシック;MS Gothic" w:hAnsi="ＭＳ ゴシック;MS Gothic" w:eastAsia="ＭＳ ゴシック;MS Gothic"/>
          <w:b/>
          <w:bCs/>
          <w:szCs w:val="21"/>
        </w:rPr>
        <w:t>（案）の件</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b/>
          <w:szCs w:val="21"/>
        </w:rPr>
        <w:tab/>
      </w:r>
    </w:p>
    <w:p>
      <w:pPr>
        <w:pStyle w:val="Normal"/>
        <w:tabs>
          <w:tab w:val="clear" w:pos="840"/>
          <w:tab w:val="left" w:pos="72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993"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Cs/>
          <w:szCs w:val="21"/>
        </w:rPr>
        <w:t>全員一致で可決。</w:t>
      </w:r>
    </w:p>
    <w:p>
      <w:pPr>
        <w:pStyle w:val="Normal"/>
        <w:jc w:val="left"/>
        <w:rPr/>
      </w:pPr>
      <w:r>
        <w:rPr>
          <w:rFonts w:ascii="ＭＳ ゴシック;MS Gothic" w:hAnsi="ＭＳ ゴシック;MS Gothic" w:cs="ＭＳ ゴシック;MS Gothic" w:eastAsia="ＭＳ ゴシック;MS Gothic"/>
          <w:b/>
          <w:kern w:val="0"/>
          <w:szCs w:val="21"/>
        </w:rPr>
        <w:t>（４）</w:t>
      </w:r>
      <w:r>
        <w:rPr>
          <w:rFonts w:ascii="ＭＳ ゴシック;MS Gothic" w:hAnsi="ＭＳ ゴシック;MS Gothic" w:cs="ＭＳ ゴシック;MS Gothic" w:eastAsia="ＭＳ ゴシック;MS Gothic"/>
          <w:b/>
          <w:bCs/>
          <w:szCs w:val="21"/>
        </w:rPr>
        <w:t>２００９年度　社団法人札幌青年会議所　退会者（案）の件</w:t>
      </w:r>
    </w:p>
    <w:p>
      <w:pPr>
        <w:pStyle w:val="Normal"/>
        <w:tabs>
          <w:tab w:val="clear" w:pos="840"/>
          <w:tab w:val="left" w:pos="993" w:leader="none"/>
        </w:tabs>
        <w:ind w:firstLine="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p>
    <w:p>
      <w:pPr>
        <w:pStyle w:val="Normal"/>
        <w:tabs>
          <w:tab w:val="clear" w:pos="840"/>
          <w:tab w:val="left" w:pos="993"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前期分の会費の納入を確認してということになっておりますが会費は入金になっているのでしょう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白戸専務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確認がとれています。全員入金されております。</w:t>
      </w:r>
    </w:p>
    <w:p>
      <w:pPr>
        <w:pStyle w:val="Normal"/>
        <w:tabs>
          <w:tab w:val="clear" w:pos="840"/>
          <w:tab w:val="left" w:pos="993"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tabs>
          <w:tab w:val="clear" w:pos="840"/>
          <w:tab w:val="left" w:pos="993"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全員一致で可決。</w:t>
      </w:r>
    </w:p>
    <w:p>
      <w:pPr>
        <w:pStyle w:val="Normal"/>
        <w:tabs>
          <w:tab w:val="clear" w:pos="840"/>
          <w:tab w:val="left" w:pos="1080" w:leader="none"/>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jc w:val="left"/>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bCs/>
          <w:szCs w:val="21"/>
        </w:rPr>
        <w:t>２００９年度　社団法人札幌青年会議所　「ＢＵＹ　北海道」運動の提言（案）について</w:t>
      </w:r>
    </w:p>
    <w:p>
      <w:pPr>
        <w:pStyle w:val="Normal"/>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委員長</w:t>
      </w:r>
    </w:p>
    <w:p>
      <w:pPr>
        <w:pStyle w:val="Normal"/>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720" w:leader="none"/>
        </w:tabs>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ind w:left="630" w:hanging="0"/>
        <w:rPr/>
      </w:pPr>
      <w:r>
        <w:rPr>
          <w:rFonts w:ascii="ＭＳ ゴシック;MS Gothic" w:hAnsi="ＭＳ ゴシック;MS Gothic" w:cs="ＭＳ ゴシック;MS Gothic" w:eastAsia="ＭＳ ゴシック;MS Gothic"/>
          <w:bCs/>
          <w:szCs w:val="21"/>
        </w:rPr>
        <w:t>似たような運動が沢山展開されている中、この運動をどのように発展させていくつもりなのでしょうか。本年度の回数だと多くはできないと思います。次年度以降引き継いでいけるところはあります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齊藤委員長</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１点目の質問については食品購買運動に特化しているのが現実です。技術の向上を目指すため、あえて提案させて頂きました。この場では回答できませんので検討したいと思いま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広報計画の５番目は、青年会議所が作成するのでしょう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齊藤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提案先は北海道だったり札幌市だったりを考えています。どのように展開していくかについては協議していきたいと思っていま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提言して実行するのは北海道や札幌市になるのでしょう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齊藤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ＢＵＹ　北海道運動」は青年会議所が提言することになります。協議を重ねる中でこのような運動がいいのではないかということで提言させて頂いています。これをどこが主導して行っていくかは今後の検討課題で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松井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委員長の目標は何でしょうか。そこを聞きたいので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岡澤副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ＪＣだけでできるものではないので、次年度以降に繋がる想いで発信していきたいと思っています。本日皆様にお伺いしたいのは、この運動を進めていって良いのか、そういう部分もありまして本日は協議上程とさせて頂きました。</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齊藤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この上程に関して協議１回審議１回というスタイルをとっていますが、この辺はどのような経緯によってそうなったのでしょう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白戸専務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当初、報告で上がってきたのですが、提言自体を札幌青年会議所として発信するということで、理事の皆様の意見を聞いて決していきたいということで、このようなスタイルにさせて頂きました。</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齊藤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この上程が通ったあとにセミナーが控えているという時間的な問題があるのかもしれませんが、通常２回の協議となっている筈で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白戸専務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通常１回の協議のときは、例年に無いような場合に協議を１回と考えております。前回報告で上がってきましたので、今回は報告ではなく協議ということで上げさせて頂いています。協議・審議に変更した方がよろしいでしょう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齊藤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僕が決めることでは無いと思います。要はこれを提言していくわけですけれども、それに際して、協議回数を踏んでいない、揉み込みが足りない中で、青年会議所全体の提言とすることが良いのでしょうか。しっかりと揉み込んだ上でしっかりとした提言をもっていくべきではないかという感想をもっています。セミナーも大事だと思いますが骨子がしっかりしていないと持っていってはいけないのではないでしょう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専務理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Cs/>
          <w:szCs w:val="21"/>
        </w:rPr>
        <w:t>持ち帰りまして検討させて頂きたいと思いま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小澤理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対象を誰なのか教えて頂きたいのですが。提言をするのはいつです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齊藤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対象は札幌市民を含む北海道民・・・企業の皆様と考えております。活動の期間につきましては審議上程が通ってからと考えております。提言をする時期につきましては現在では未定ではございます。提言の時期と内容につきましては外部協力者の皆様と札幌経済産業局の皆様と詰めていきたいと思います。９月か１０月と考えていました。</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小澤理事</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Cs/>
          <w:szCs w:val="21"/>
        </w:rPr>
        <w:t>事業の流れに書いていないのでわかりません。３月のときに１回提言したことになっています。それとの関係はどうなっていますか。</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齊藤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スケジュールについては精査して改めて提出させて頂きます。</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岡澤副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３月例会については今後どのように広報を行うかより精度を高めた提言書を作成するためのものと考えております。</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小澤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１番重要なところを軽く書いています。今回の今の会議では何の話をすればよろしいのでしょうか。この提言が良いか悪いかを議論すれば良いのでしょうか。</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副理事長</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szCs w:val="21"/>
        </w:rPr>
        <w:t>それも含めて皆様で議論して頂きたいと思います。</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
          <w:bCs/>
          <w:szCs w:val="21"/>
        </w:rPr>
        <w:t>小澤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何なのだというのがまずあります。内容を見ると地産地消との違いも全くわかりません。ＪＣらしさが全く感じられない。１０月や１１月に提言するのでも１２月にまとめて提言するというのでも結構です。広報を何回も何回も繰り返して。今決める必要も無いのではないかなと思います。１０月審議にする。こういうのを作ることは反対ではありません。</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白戸専務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szCs w:val="21"/>
        </w:rPr>
        <w:t>１０月協議、１１月審議というご意見は三役で議論したいと思います。　　</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bCs/>
          <w:szCs w:val="21"/>
        </w:rPr>
        <w:t>伊澤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私も小澤理事が発言した内容とほぼ同意見です。先ほど岡澤副理事長がこういったことを聞きたいという内容でした。それについて私はこういった提言をする必要は無いと思います。北海道でも札幌市でも色々なシンクタンクで、食でも工業製品でも色んな提言を色んな方面で掲げてきたにも関わらず、札幌青年会議所が何故この時期にこのような提言をしなければならないのか。それが各理事に伝わっていないのだと思います。まず札幌青年会議所として考えなければならないのだと思います。そうすると、これは提言書という形ではなくて。やり方が盛り上がらないから提言も盛り上がらないのだと思います。広報をやっても盛り上がらないのは具体的な取り組みがわからないからです。齊藤委員会でこれをこういったものをこういった形でやると盛り上がるのではないかという青写真を作ってあげるべきです。そういった事例集を提言書としてまとめて提案した方が、絶対に皆様が喜んで採用して頂けるのではないでしょうか。今の形だと総論賛成、各論反対になってしまいます。自分の生活に密着して結びついているものとして考えていかなければならないと思います。そういった観点から是非もう一度、委員会で検討して頂きたいと思いま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齊藤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提言書という形が良いのか提言の上程というのが良いのか。この提言自体のあり方と活動内容をどういった形で実行していくかを委員会で検討してもう１回改めて上程書をお持ちしたいと思いま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池崎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長期的に考えて外部協力者の打ち合わせをしっかりと打ち出した上で、１２月に纏めるという方向で進めれば良いのではないかと思います。できるならば提言して終わりではなくて、ＪＣとして１年間運動していけるような形に繋がっていければ良いのではないかと思います。こういった大きな運動がなかなか見られないので、僕は非常に素晴らしい提言だと感じています。もうちょっと具体的に詰めていってどうすれば広がっていくのかを時間をかけて煮詰めていけば良いのではないかと思いま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齊藤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提言だけでは終わらないような仕組みを考えて進めていきたいと思います。</w:t>
      </w:r>
    </w:p>
    <w:p>
      <w:pPr>
        <w:pStyle w:val="Header"/>
        <w:tabs>
          <w:tab w:val="clear" w:pos="4252"/>
          <w:tab w:val="clear" w:pos="8504"/>
          <w:tab w:val="left" w:pos="1578" w:leader="none"/>
        </w:tabs>
        <w:snapToGrid w:val="true"/>
        <w:ind w:left="630" w:hanging="0"/>
        <w:rPr/>
      </w:pPr>
      <w:r>
        <w:rPr>
          <w:rFonts w:ascii="ＭＳ ゴシック;MS Gothic" w:hAnsi="ＭＳ ゴシック;MS Gothic" w:cs="ＭＳ ゴシック;MS Gothic" w:eastAsia="ＭＳ ゴシック;MS Gothic"/>
          <w:b/>
          <w:bCs/>
          <w:szCs w:val="21"/>
        </w:rPr>
        <w:t>荒木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概要が書かれています。北海道商品の購入、北海道企業の利用、北海道ブランドの開発など書いてあります。委員会としてどこに重点をおいて進めていくつもりでしょうか。あまりにも幅が広いのではないかと思います。提言して終わりではなくて、具体論としてどれにいくのか、また、色々と記載するのではなくて、青年会議所として色んなところから知恵を聞いて、まとめていければ良いのではないかと思います。何がよくて何が駄目かを検証して頂きたいと思います。齊藤委員会は東大邱との交流も入っていますので、そういったところの意見を取り入れながら、提言をして頂いて次年度以降にもつなげていけるような長く続けていけるようなものにして頂ければと思います。提言だけで終わるのであればやってもしょうがないと思います。</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
          <w:bCs/>
          <w:szCs w:val="21"/>
        </w:rPr>
        <w:t>齊藤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特段今の時点ではこの分野というのは決まっておりません。回を重ねることによってより良い形にして提案していきたいと思います。（３）に記載していますが、メンバーが青年経済人としてこの提言に取り組むのは何故かということについては、経営資質向上ができるのではないかという想いをもって書かせて頂きました。この部分ももっと説得力をもって記載して提案させて頂きたいと思います。</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理事長</w:t>
      </w:r>
    </w:p>
    <w:p>
      <w:pPr>
        <w:pStyle w:val="Header"/>
        <w:tabs>
          <w:tab w:val="clear" w:pos="4252"/>
          <w:tab w:val="clear" w:pos="8504"/>
          <w:tab w:val="left" w:pos="1578" w:leader="none"/>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前回の理事会で私からもお話させて頂きましたが・・・・本当にこのまちにとって必要な運動に展開していきたいと思います。私自身も「ＢＵＹ　北海道」を意識しながらやっています。提言を通すことが目的ではありません。是非そのように思う部分を行動にも移して頂ければと思います。有難うございました。</w:t>
      </w:r>
    </w:p>
    <w:p>
      <w:pPr>
        <w:pStyle w:val="Header"/>
        <w:tabs>
          <w:tab w:val="clear" w:pos="4252"/>
          <w:tab w:val="clear" w:pos="8504"/>
          <w:tab w:val="left" w:pos="1578" w:leader="none"/>
        </w:tabs>
        <w:snapToGrid w:val="true"/>
        <w:ind w:left="5020" w:hanging="5020"/>
        <w:rPr>
          <w:b/>
          <w:b/>
          <w:bCs/>
        </w:rPr>
      </w:pPr>
      <w:r>
        <w:rPr>
          <w:rFonts w:eastAsia="ＭＳ ゴシック;MS Gothic"/>
          <w:b/>
          <w:bCs/>
        </w:rPr>
        <w:t>（２）２００９年度　社団法人　札幌青年会議所　</w:t>
      </w:r>
      <w:r>
        <w:rPr>
          <w:rFonts w:cs="Century" w:eastAsia="Century"/>
          <w:b/>
          <w:bCs/>
        </w:rPr>
        <w:t xml:space="preserve"> </w:t>
      </w:r>
      <w:r>
        <w:rPr>
          <w:rFonts w:eastAsia="ＭＳ ゴシック;MS Gothic"/>
          <w:b/>
          <w:bCs/>
        </w:rPr>
        <w:t>２０１０年度新入会員書類選考会及び面接選考会開催（案）について</w:t>
      </w:r>
    </w:p>
    <w:p>
      <w:pPr>
        <w:pStyle w:val="Normal"/>
        <w:tabs>
          <w:tab w:val="clear" w:pos="840"/>
          <w:tab w:val="left" w:pos="70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の面接選考会がエルプラザだったのですが０４の仮入会者研修のときはパミールだったと思います。せめて第一ホテルとかそのような会場にされた方が良いのではないかと思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場は持ち帰って慎重に検討していきたいと思います。エルプラザはＮＰＯ法人にも馴染みのある場所という選考理由で選定させて頂いてお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旭川２２名と聞きまして非常に参考になりました。</w:t>
      </w:r>
    </w:p>
    <w:p>
      <w:pPr>
        <w:pStyle w:val="Normal"/>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本当に１人でも多く迎えられるように荒木理事からも心強い話を頂きました。委員長の皆様、オブザーバーの皆様よろしくお願い致します。</w:t>
      </w:r>
    </w:p>
    <w:p>
      <w:pPr>
        <w:pStyle w:val="Normal"/>
        <w:ind w:left="701" w:hanging="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bCs/>
          <w:szCs w:val="21"/>
        </w:rPr>
        <w:t>２００９年度　社団法人札幌青年会議所　八月「札幌の魅力探訪」例会開催（案）について</w:t>
      </w:r>
    </w:p>
    <w:p>
      <w:pPr>
        <w:pStyle w:val="Style22"/>
        <w:tabs>
          <w:tab w:val="clear" w:pos="840"/>
          <w:tab w:val="left" w:pos="1080" w:leader="none"/>
        </w:tabs>
        <w:ind w:firstLine="63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石田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熱い想いを有難うございます。石田委員長がお話されていましたがリニューアルということで情報の陳腐化はないと思いますが、マップを目立つところに掲示して頂きたいと思います。多くの市民の人に見てもらうのに藻岩山が本当に適切なのかと思いました。マップとしてパンフレットを印刷した２０００枚の配布先と切れたあとに市の方に委託するのかどうなのか、そのあたりの展開を教えて下さい。</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石田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まず、しおりについては、２０００部と掲げさせて頂いておりますが、無くなってからは札幌青年会議所のＨＰやウェブシティ札幌でも考えており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増刷はまだ考えていないということでしょうか。無くなり次第ウェブを見てくれという話になるのでしょうか。引き継ぎの部分は継続して話をして欲しいと思います。マップ作りにあたって各エリアで観光マップを作られると思いますが、配布して、見て貰うだけではなくて、行って貰うことが大切だと思います。道の駅にあるスタンプマップのように行ってもらう方法を検討することが大切だと思います。以上で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例会を考えていくに際して魅力マップを作ってスタンプラリーも一度考えました。こういうものを作り魅力を発信していくのですが、隣町の人に足を運んでもらうような魅力マップを作ろうということになりました。小田切理事のいうように人が歩けば経済が発展していくと思います。まずは知らなかったことを絞り出して魅力をだせるマップを作成したいと思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魅力スポット調査一覧ですが、委員会として一回行ったのでしょうか。写真については著作権の問題が無いのか確認したのでしょう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著作権の確認はしていません。全ていったわけでもありません。</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石田委員会としてどのような調査研究をしてこれに結びついたのか、それをどのように発展させていくのかをもう一回委員会でしっかりと検討して欲しいと思います。著作権もしっかりと確認して欲しいと思います。藻岩山がリニューアルするのであれば今登る必要がないと思います。そのあたりも検討して欲し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著作権については確認します。藻岩山の魅力をリニューアルする前に市民と大学生を中心に歩いて魅力を抽出しその中の１つである藻岩山に登山することで、より多く自然を体感でき登った経験をすることが大切だ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石田委員長の気持ちはわかります。しかし、何故、登山なのか。その理由が書いていますが、この理由だと到底納得できるものではありません。例会事業費１１５万円も使って市民が１００名参加して探訪マップを作ることが３０万円。また、６０万円をかけて会場を借りて、その費用対効果も疑問です。前回の協議上程から内容も全く変わっています。その変わった理由も知りたいで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かに登山に変わったのですが、自然を体感するためには、近くの山を登って貰うという中で、登山に変えさせて頂きました。登ることには大自然があって植物も観察できるのだと思います。そういったものを感じて貰うために登山とさせて頂きました。前回と大きく変わったのは登山と例会の締めにコーディネーターを加えたことだ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回はブースを作るということでしたが、これも変わっていますよね。</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石田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Cs/>
          <w:szCs w:val="21"/>
        </w:rPr>
        <w:t>ＰＲの場に最後は宮田さんを呼んで発信して頂きます</w:t>
      </w:r>
      <w:r>
        <w:rPr>
          <w:rFonts w:ascii="ＭＳ ゴシック;MS Gothic" w:hAnsi="ＭＳ ゴシック;MS Gothic" w:cs="ＭＳ ゴシック;MS Gothic" w:eastAsia="ＭＳ ゴシック;MS Gothic"/>
          <w:szCs w:val="21"/>
        </w:rPr>
        <w:t>。１０区の魅力は掲示させて頂きます。それを来訪者に見て頂きながら参加した市民にはこの２ヶ月、３ヶ月の成果を広くＰＲして自信を持って発信して頂きたいと思っており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メインは大学生に絞っていますよね。その理由は。</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石田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ＮＰＯに頼るとカラーがでてきます。２０代、３０代でも知らないことが多々あると思います。時代を継承していく若者に一緒に歩いてもらうことで発信力も強いと思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雨天時も開催するのですね。屋外でも豪雨の場合でもやるのです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石田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一応、雨具を使用することを考えていますが、豪雨が降ると相当濡れてしまうので、豪雨ときのことは今一度検討させて頂き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５万円も使うのですから、本当にお願いします。そのようなしどろもどろの答弁では無理だと思います。はっきりとして貰わないと。委員長もきっと豪雨の場合の開催をどうやってやるのかと疑問があると思います。当日のスケジュールですが、１０時に受け付け終了して、１０時１５分に会場設営準備というのがわかりません。</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が登るわけではありません。当日に数名のスタッフを用意して・・・展望台での設営を進めて頂きまして、参加者は随時登山をして頂きます。１時間半か２時間弱では登山ができます。１時から会場に集合して頂きまして開会させて頂き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昼食が各自となっています。皆様でできるのでしょうか。水をなぜみんなに配るのでしょうか。会費を貰っているわけでもないのに。</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石田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３４５名が座りながら昼食をとるスペースがございます。水については、参加したメンバーにお疲れさまという意味ではないですが、提供させて頂きたいと思って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全然答弁になっていません。これは削除して下さい。もう一度全体的に見直しをして下さい。</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質問が大分無くなってしまいましたが１つだけ。９時３０分に登山開始となっています。早い方は１時間くらいで登ってしまうのでしょうか。山頂についたら何をしていれば良いのでしょうか。昼間で大自然を堪能しているのか眺望を見ているのでしょう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石田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全速力で走って登れば別ですが普通に登れば１時間半はかかります。展望台のブースを見て頂きくことを考えています。振興公社の方でちょっとした写真を飾ってある展示もしていますのでそちらもご覧頂ける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動方針をもう１回見直して欲しいと思います。無理に自然と都市を結び付けているのではないかと思います。背景がはっきりとしません。自然を体感させる意味で登山をさせるということになるのですが、そうすると藻岩山でなくても良いのだと思います。雨で登山をするというのは仮入会者研修とかでは良いと思いますが、市民参加の中で怪我があった場合のことを考えて欲しいと思います。三角山でさえ山を登れない委員長がいます。どうしても、自然を体感させたいということが強いのでしょうか。自然の方を強く感じ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普通の公園の山では札幌市は見えません。中心から登って見たときに札幌市はすぐ絶景として見降ろせます。藻岩山から札幌市を見るといろんな自然に囲まれるということが分かって貰えると思います。より認識して貰いたいと思いますのでも藻岩山を選びました。</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本日２回目の協議ということで大筋の説明をさせて頂きたいと思います。理事長所信にもある「真の国際人とは英語が堪能な者ではなく、自分自身のことを、そして自分達のまちの魅力と歴史をよく知っている者だ」というフレーズがあります。北海道の歴史は藻岩山から始まったと言われています。知識で知ると言うよりも体感するという意味で実際に山に登ってみようということになりました。これは自然を感じようということであればロープーウェイでも良いかと思います。多くの意見を委員会に持ち帰って検討していきたいと思います。大枠の部分として、この札幌の歴史や魅力を再度認識するという協働の事業をやっていくのだということそして、このフィールドは藻岩山とさせて頂いておりますけれども藻岩山とした理由は今、申し述べたとおりこの北海道の歴史が始まったといっても過言ではない藻岩山という場所から札幌の魅力を今一度見てみようではないかということでございます。雨の時の対応であるとか、皆様から本当に貴重なご意見を頂戴しております。その部分は真摯に受け止めまして、委員会に持ち帰り検討して参りたいと思いますけれども審議で若干変更になるかもしれません。その際は親切、丁寧なご説明を心がけしっかりと上程させて頂きたいと思いますし、必要に応じては皆様に事前に配信するということを考えながら進めていきたいと思います。大枠の部分でこれが良いかということを議論して頂ければ有難いと思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熱田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これだけ、鈴木副理事長の補足説明があったということを考えて次の審議に出して欲しいと思います。日程も変わってしまっているわけですから。私も芸術の事業を大学生と協働で行いました。自然に特化している学生さんをお願いしていくのかそれとも観光旅行会社とか観光系に携わっていきたいと考えている学生さんなのかによって変わって来ると思います。この８月２３日という日程を見ると大学生は地元の学生さんは良いのですが夏休みです。それで９月の事業を行う時に大変でした。果たしてこの時期に学生さんの確保とか協力のあては現在進んでいるのでしょう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大学に景観研究会や自然をピックアップしているサークル等ちょっとしか興味がないというサークルの大学生、興味がないという大学生にも広く声をかけようと思っています。大学からの指示もあると思います。その指示を踏まえつつも参加の募集を促していきたいと思って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ースを発信する展示会だとＰＲが少し薄くなっているように思います。プレゼンはＪＣがやるのです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民がこの例会に参加してきたＰＲを市民にも行って貰います。最後のプレゼンは委員会も行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わかりました。市民の方のプレゼンは我々の目が行き届かない可能性があります。最後の最後で違ったことをされたら困ります。一緒に作り込んだものをプレゼンしてもらった方がいいと思います。期待してお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会の日程ですが例会の日程は変えてはいけないと教えられました。まずは委員長が話を説明する前の段階では理事会ではラインが全員立って副理事長が説明して、了解をへてお詫びしてから皆様の了解を経て例会の日程を変更したものです。理由は聞いたのですが果たして委員長で良いのでしょうか。総会で決めたことが最近失われていっている状況のような気がします。実はその日は伊澤理事が委員で出向している日本の委員会の家族委員会が行われる日です。できれば委員会メンバー総出で出向者支援を行おうと思っているところでした。それで年当初からの全ての例会の開催日を調べて重ならない日を決めたのです。その日を安易に変えてしまうのが本当に良いのでしょうか。そういうのを忘れてしまったら何のための理事会なのでしょう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貴重なご意見として受け賜り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コーディネーターの役割を教えて下さい。</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石田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この例会は大学生を中心に作り込んでいくわけですが、最後に今まで行ってきたまちづくりをアピールする中で札幌に在住して札幌で活動している宮田さんを呼んで、まとめといいますか先導役としてコーディネーターがいた方が良いということで選ばせて頂きました。</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の理由だけです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れであれば、外部から呼ぶ必要があるのでしょうか。それだけの理由なら５万円も払ってきてもらう必要などどこにもないと思います。写真を拝見すると美しい方だと思います。年齢もなるほど若者に対しても近づきやすい感じはしますがそのような理由なら全くいらないと思います。コーディネーターを呼ぶのであれば、一緒に参加して貰わないと意味がないと思います。それだったら当日１００名の方においで頂いて我々の運動に共感してもらわなければいけないのにその効果は非常に疑問です。それであればメンバーがやるべきで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田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に持ち帰って検討し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池崎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いろんな意見がでています。藻岩山に想い入れがあることはよくわかりました。しかし、別の手法があるのではないかと思います。大学生を集めて魅力マップを作成するというところについては問題ないと思いますが、当日の部分については、少し疑問があります。今日の理事者の意見を踏まえてもう一回持ち帰って考えて欲しいと思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大変多くのご意見を頂きまして有難うございました。先般、委員会を見させて頂き、討論を聞いていますので、いろいろと考える部分も多くありました。是非、各理事からでた意見をしっかりと検討して頂いて、それに対応できるようなことを上程書に盛り込んで欲しいと思います。例会までの準備段階までも例会当日の設えも大変な部分があると思います。その中で誰に何を伝えてどうするのかという部分がなかなか一筋で見えてない部分もあるのだと思います。次回審議までの中で一度委員会に持ち帰って検討して欲しいと思います。事業自体が素晴らしいものになるように頑張って貰いたいと思います。</w:t>
      </w:r>
    </w:p>
    <w:p>
      <w:pPr>
        <w:pStyle w:val="Normal"/>
        <w:ind w:left="701" w:hanging="632"/>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４）２００９年度　社団法人札幌青年会議所　八月「臨時総会」開催（案）について</w:t>
      </w:r>
    </w:p>
    <w:p>
      <w:pPr>
        <w:pStyle w:val="Style22"/>
        <w:tabs>
          <w:tab w:val="clear" w:pos="840"/>
          <w:tab w:val="left" w:pos="1080" w:leader="none"/>
        </w:tabs>
        <w:ind w:firstLine="632"/>
        <w:rPr>
          <w:rFonts w:ascii="ＭＳ ゴシック;MS Gothic" w:hAnsi="ＭＳ ゴシック;MS Gothic" w:eastAsia="ＭＳ ゴシック;MS Gothic" w:cs="ＭＳ ゴシック;MS Gothic"/>
          <w:bCs w:val="false"/>
          <w:szCs w:val="21"/>
        </w:rPr>
      </w:pPr>
      <w:r>
        <w:rPr>
          <w:rFonts w:ascii="ＭＳ ゴシック;MS Gothic" w:hAnsi="ＭＳ ゴシック;MS Gothic" w:cs="ＭＳ ゴシック;MS Gothic" w:eastAsia="ＭＳ ゴシック;MS Gothic"/>
          <w:bCs w:val="false"/>
          <w:szCs w:val="21"/>
        </w:rPr>
        <w:t>北嶋特別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年度からの引き継ぎ事項で活用した点に２つ記載があります。電話掛けはどのような方法をお考えでしょうか。直前になって掛けるということでしょうか。</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集計担当副委員長にコンスタントに電話を掛けるということで記載させて頂きました。定期的に電話を行うことを考えており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のまとまりを飛び越えてやることになりますので、その辺を十分にお考え頂きたいと思います。あともう１つです。定足数を確定するのに直前に集まると受付が混乱するからできないということで、この記述があると受け取ってはおります。今までずっと昔からばらばらでやって来て下さいと言っても、ばらばらに来るわけもありません。それはそのときの事情があるので。それだったらもっと他にやり方がないかを考えて欲しい。たとえば、事前に割札を用意して入れさせるとか、出ていくときにも入れていくとか。もう少し工夫ができる方法をしないと受付の人だけの負担になってしまうと思います。今のこの人数ではなおさらだと思います。せっかくこのような記載をされているのですから、人数確定の方法をもっと工夫して欲しいと思います。芳名録に書くだけではなくて他のことも考えて欲しいと思い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で検討します。</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八月総会なので次年度案件もでてきます。是非皆さん集まって頂くような形で頑張って頂きたいと思います。もう１つが総会に対する疑問です。しっかりとした総会ではありますが、メンバーができる限り意見を言ってもらうような総会にして貰えればと思います。そして、佐々木理事長も次年度の理事長もメンバーの耳を傾けて貰えるような総会にして貰いたいと思います。総会だけど委任状ではなくて沢山のメンバーが来てくれているような形にして頂きたいと思います。地味な部分ではありますが、北嶋特別委員長の人気のキャラでどれだけ多くの人が集まって頂くか期待しています。</w:t>
      </w:r>
    </w:p>
    <w:p>
      <w:pPr>
        <w:pStyle w:val="Normal"/>
        <w:tabs>
          <w:tab w:val="clear" w:pos="840"/>
          <w:tab w:val="left" w:pos="1260" w:leader="none"/>
        </w:tabs>
        <w:ind w:left="643" w:hanging="13"/>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一月、八月、十一月に総会を開催させて頂いています。ここにいる方はメンバーに伝えて頂き、意見をもらえるような総会にして頂きたいと思います。</w:t>
      </w:r>
    </w:p>
    <w:p>
      <w:pPr>
        <w:pStyle w:val="Normal"/>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bCs/>
          <w:szCs w:val="21"/>
        </w:rPr>
        <w:t>２００９年度　社団法人札幌青年会議所　九月「スポーツ環境向上」例会開催（案）について</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1080" w:leader="none"/>
        </w:tabs>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副理事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本事業に関して、本来５月に開催する予定であったものが変更になったことをお詫び致します。まず、この事業は老若男女がスポーツに接する事ができることを主眼としております。多くの道具を使用することなく競技のことを説明して児童と親に参加を呼び掛けていきたいと思っております。ともすれば、縄跳びしかしないような報告にしか見えませんが、誰もが身近に接する事ができるスポーツというフレーズにもあるようにこちらのスポーツを選定させて頂きました。</w:t>
      </w:r>
    </w:p>
    <w:p>
      <w:pPr>
        <w:pStyle w:val="Normal"/>
        <w:tabs>
          <w:tab w:val="clear" w:pos="840"/>
          <w:tab w:val="left" w:pos="1080" w:leader="none"/>
        </w:tabs>
        <w:ind w:left="630" w:hanging="0"/>
        <w:rPr/>
      </w:pPr>
      <w:r>
        <w:rPr>
          <w:rFonts w:ascii="ＭＳ ゴシック;MS Gothic" w:hAnsi="ＭＳ ゴシック;MS Gothic" w:cs="ＭＳ ゴシック;MS Gothic" w:eastAsia="ＭＳ ゴシック;MS Gothic"/>
          <w:b/>
          <w:bCs/>
          <w:szCs w:val="21"/>
        </w:rPr>
        <w:t>小田切理事</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外部協力者の携わりはどのようなものでしょうか。</w:t>
      </w:r>
    </w:p>
    <w:p>
      <w:pPr>
        <w:pStyle w:val="Normal"/>
        <w:tabs>
          <w:tab w:val="clear" w:pos="840"/>
          <w:tab w:val="left" w:pos="1080" w:leader="none"/>
        </w:tabs>
        <w:ind w:left="630" w:hanging="0"/>
        <w:rPr/>
      </w:pPr>
      <w:r>
        <w:rPr>
          <w:rFonts w:ascii="ＭＳ ゴシック;MS Gothic" w:hAnsi="ＭＳ ゴシック;MS Gothic" w:cs="ＭＳ ゴシック;MS Gothic" w:eastAsia="ＭＳ ゴシック;MS Gothic"/>
          <w:b/>
          <w:bCs/>
          <w:szCs w:val="21"/>
        </w:rPr>
        <w:t>白井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日本レクリエーション協会、札幌レクリエーション協会のほうで技術の指導を含め講師の派遣を検討して頂いております。札幌市健康スポーツ財団については、解放施設を所有している団体ということで、会場の相談や体力測定の相談をしており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レクリエーション協会の方で講師をしてやっていくということでしょうか。講師はパフォーマンスの方でくるということだけでしょうか。</w:t>
      </w:r>
    </w:p>
    <w:p>
      <w:pPr>
        <w:pStyle w:val="Normal"/>
        <w:tabs>
          <w:tab w:val="clear" w:pos="840"/>
          <w:tab w:val="left" w:pos="1080" w:leader="none"/>
        </w:tabs>
        <w:ind w:left="630" w:hanging="0"/>
        <w:rPr/>
      </w:pPr>
      <w:r>
        <w:rPr>
          <w:rFonts w:ascii="ＭＳ ゴシック;MS Gothic" w:hAnsi="ＭＳ ゴシック;MS Gothic" w:cs="ＭＳ ゴシック;MS Gothic" w:eastAsia="ＭＳ ゴシック;MS Gothic"/>
          <w:b/>
          <w:bCs/>
          <w:szCs w:val="21"/>
        </w:rPr>
        <w:t>白井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講師としてはそのように考えており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そうすると気軽にできるというのは良いのですが継続性というか子供が興味を持って参加して学校にというものもあると思いますがレクリエーション協会は札幌にありますので、後日体験できるような形をとるのだと思います。講師は東京の人だと思います。札幌の人もいるのではないでしょうか。そういった呼び込みによる普及を考えていますでしょう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現状としては、ダブルダッチは縄跳びの手法の中で、想像力を子供たちに掻き立てるということで考えています。ダブルダッチに子供が興味をもってくれればという広がりを考えています。東京の方では大会が行われていますが北海道では関東や関西ほどは普及していないようです。そういったことを含めて考えていきたい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どこに行ったら気軽にできるのか、継続してできる環境づくりを用意してあげることが大切だと思います。あとのフォローをしっかりとして欲しい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1080" w:leader="none"/>
        </w:tabs>
        <w:ind w:left="630" w:hanging="0"/>
        <w:rPr/>
      </w:pPr>
      <w:r>
        <w:rPr>
          <w:rFonts w:ascii="ＭＳ ゴシック;MS Gothic" w:hAnsi="ＭＳ ゴシック;MS Gothic" w:cs="ＭＳ ゴシック;MS Gothic" w:eastAsia="ＭＳ ゴシック;MS Gothic"/>
          <w:bCs/>
          <w:szCs w:val="21"/>
        </w:rPr>
        <w:t>前回の上程書を見ていますが今回の方が纏まっていると思います。ダブルダッチは全く知りませんでした。お恥ずかしながらこういうものをやるということは私でも知らないのですから他にも知らない人も沢山いるのだと思います。委員会の方でこれを題材にあげてこれを普及するのか、今後どういう風にするのか。普及させたいという気持ちはあると思います。普及させて身近に縄跳びを学校や施設の中に置いて貰ってやるのだと思いますが、これは最初にこの時点で参加する人はわかると思いますが</w:t>
      </w:r>
      <w:r>
        <w:rPr>
          <w:rFonts w:ascii="ＭＳ ゴシック;MS Gothic" w:hAnsi="ＭＳ ゴシック;MS Gothic" w:cs="ＭＳ ゴシック;MS Gothic" w:eastAsia="ＭＳ ゴシック;MS Gothic"/>
          <w:b/>
          <w:color w:val="FF0000"/>
          <w:szCs w:val="21"/>
        </w:rPr>
        <w:t>、</w:t>
      </w:r>
      <w:r>
        <w:rPr>
          <w:rFonts w:ascii="ＭＳ ゴシック;MS Gothic" w:hAnsi="ＭＳ ゴシック;MS Gothic" w:cs="ＭＳ ゴシック;MS Gothic" w:eastAsia="ＭＳ ゴシック;MS Gothic"/>
          <w:bCs/>
          <w:szCs w:val="21"/>
        </w:rPr>
        <w:t>広がっていく段階で青年会議所としてどのように発信していくのか。日本レクリエーション協会がどれだけ事業に協力してくれるのか。もしくは我々がやったことに対して継続していってくれるのか。ここでやって終わりということであればあまり意味がないのではないかと思います。札幌の子供達は皆できるのだというような形にするような委員会にも勢いがあっても良いのだと思います。私自身はこの上程書に書いてあることは知らなかったので、やってみてゼロからのスタートなので楽しいと思います。そういう人をより楽しませるような形にして頂きたいと思います。委員長の考えを教えて頂きたい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色々と考えた結果、スポーツ人口のピラミッドは、頂点はアスリート、底辺は子供達、底辺を広げていくためにということで考えさせて頂きました。皆様色々な形で提案をされてきたと思いますが、私は底辺を広げたいという想いでやっており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より底辺を広げるということはこの時に来る１２０名の子供達だけではなくて、事前に日本レクリエーション協会の人たちと協力して講師の人たちも巻き添えにして何かできないのかということを委員会で考えて頂きたいと思います。事前段階でどういう風にやっていけば広がるのかというところが委員会にないと当日ただ縄跳びをやりましたという話になってしまいます。委員長の方でこれをこうしたいということをメンバーに伝えて頂いて、９月まで時間もありますし、より内容の濃いものをやってもらいたい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貴重な意見としてお聞きし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藤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最初はイメージが湧きませんでしたが、よくテレビなんかでやっているものをイメージしたのですが、ああいったものが事前準備から進んでいけば本当に素晴らしいことだと思います。参加する市民が少ないかなという気もしました。どこの学校にお願いするのか見えませんでしたが、広がりを持たせるのであれば参加人数にも広がりを持たせた方がいいと思います。絆や感動、スポーツをする事の喜びを分かち合えるようなものにして頂きたいと思います。予算書の部分で保険が１２０名分しかかかっていません。参加対象者が３１５人なのになんでずれているのでしょう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メンバーについては札幌青年会議所の保険がかかっていると思います。保護者も含めて飛ぶことも考えますと保険をかけた方が良いようにも思います。持ち帰って検討したい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齊藤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上程書をもう少し丁寧に書いて下さい。調査・研究に関する資料が付いていないと思います。何か調査・研究したのであればどこかにあるのかと思ったのですが添付されていませんでした。あと、講師もいるのであれば、講師の紹介もあって良いのではないかと思いました。</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協議上程のときまでに資料を揃えさせて頂きたい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誰もが気軽にできるのが縄跳びで良いのでしょうか。鈴木副理事長から縄跳びに頭をやらないで下さいという話があっても競技制を取り入れており面白く感じます。もう少し導入でソフトなことをして頂ければと思います。体力を向上する、持続性と縄跳びの関係、せっかく良いことを書いているのでそこを検討して下さい。学校で絞るのか児童会館に広くするのか。目途があります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児童会館については札幌市青少年助成活動協会さんに話をしに行きまして進めております。学校の方については校長先生の会のメンバーである柏陽小学校の鈴木校長先生に話をしまして、早めにアナウンスをした中で紹介して参加を薦めることもできますというご意見を頂いており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消極的な先生もいると思います。白井委員長のキャラでうまく説得して貰えればと思います。ある程度７月の上旬から募集を進めないと夏休みに入ってしまうと募集が進まないと思います。終わってしまう可能性があります。是非札幌の来年の運動会ではこういうのをやっているような感じで進められると良いと思います。ということでせっかくなので札幌から根付かせて貰えれば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基礎体力という意味ではわかりやすいスポーツだと思います。縄跳びの大会を企画したらどうでしょうか。練習会や予選会をしたらどうでしょうか。この事業は単発でも構わないと思います。良かったらそれが必ず広がっていきます。そこが一番の目的の達成だと思います。この縄跳びという手法を用いて基礎体力を養うということで、大会の決勝をこの例会にするとか大風呂敷を広げた方が良いと思います。先月の直前理事長挨拶でもそのような話がありました。そういった形で上程された方が私以外の理事も納得される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池崎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参考資料の２番目。選定理由。子供たちが運動しなくなったということで、なるほどと思いました。僕が小さい時と今の時代を比べてみると、やっぱりコンサドーレの誕生をきっかけに札幌市にも４つのプロチームがあって、プロスポーツも身近になっています。環境自体は良くなってきていると思います。一方で室内ゲームの充実ということも記載されていますが、確かにそういった現実もあると思います。底辺を広げるきっかけで縄跳びというのが果たして問題の本質というか解決になるのかというのがわかりません。競技として縄跳びはそそられません。もっと楽しいスポーツがあるようにも思います。縄跳びはきっかけになると思いますが、そこからプロを目指すというかスポーツを志すきっかけにつながるのかという疑問があります。先ほどから、言われていますが、ただこれをやって終わりとならないように、広がりの部分がわかるような記載をして頂ければと思います。どのようなプレゼンをされるのかを教えて下さい。</w:t>
      </w:r>
    </w:p>
    <w:p>
      <w:pPr>
        <w:pStyle w:val="Normal"/>
        <w:tabs>
          <w:tab w:val="clear" w:pos="840"/>
          <w:tab w:val="left" w:pos="1080" w:leader="none"/>
        </w:tabs>
        <w:ind w:left="630" w:hanging="0"/>
        <w:rPr/>
      </w:pPr>
      <w:r>
        <w:rPr>
          <w:rFonts w:ascii="ＭＳ ゴシック;MS Gothic" w:hAnsi="ＭＳ ゴシック;MS Gothic" w:cs="ＭＳ ゴシック;MS Gothic" w:eastAsia="ＭＳ ゴシック;MS Gothic"/>
          <w:b/>
          <w:bCs/>
          <w:szCs w:val="21"/>
        </w:rPr>
        <w:t>白井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冬季オリンピックが札幌で開催されたあとにスポーツ人口が増加しています。スキー場が現在減少しています。歴史のある札幌市ですがスポーツ人口が減ってきています。今、池崎理事の方で話があったように札幌ドームを含めて環境は充実しています。スポーツという文化を札幌市民と深めながらそのような気運を深めるようなプレゼンテーションをしていきたい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池崎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地域主導ということで一般参加者はどのような対象の方を考えています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井委員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参加対象者は児童会館の子供たちを考えています。その保護者も含めて考えています。また、レクリエーションスポーツを地域に持ち帰って頂く方々はメンバーから子供達を含めて参加対象として考えて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池崎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広がりを持てるように話しかけを進めていけると効果的だと思います。</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副理事長</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冒頭にもご説明申しあげましたとおり、児童会館や小学校の校長とも話をしています。チャレンジ・ザ・ゲームの中で本当に簡単にできるようなものを考えています。この事業後の広がりについては参考資料３に記載がありましたが本文にも落とし込んで見易くしたいと思います。貴重なご意見有難うございました。</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熱田理事</w:t>
      </w:r>
    </w:p>
    <w:p>
      <w:pPr>
        <w:pStyle w:val="Normal"/>
        <w:tabs>
          <w:tab w:val="clear" w:pos="840"/>
          <w:tab w:val="left" w:pos="1080" w:leader="none"/>
        </w:tabs>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９月の４連休の頭です。日程をずらせるのであれば土曜日はメンバーの皆様も出掛ける日だと思います。メンバーの皆様もいないタイミングだと思います。あと、６月から上がってきます、玉腰会議体の日程との擦り合わせはできているのでしょうか。日程の調整も検討して下さい。</w:t>
      </w:r>
    </w:p>
    <w:p>
      <w:pPr>
        <w:pStyle w:val="Normal"/>
        <w:tabs>
          <w:tab w:val="clear" w:pos="840"/>
          <w:tab w:val="left" w:pos="1080" w:leader="none"/>
        </w:tabs>
        <w:ind w:left="630" w:hanging="0"/>
        <w:rPr/>
      </w:pPr>
      <w:r>
        <w:rPr>
          <w:rFonts w:ascii="ＭＳ ゴシック;MS Gothic" w:hAnsi="ＭＳ ゴシック;MS Gothic" w:cs="ＭＳ ゴシック;MS Gothic" w:eastAsia="ＭＳ ゴシック;MS Gothic"/>
          <w:b/>
          <w:bCs/>
          <w:szCs w:val="21"/>
        </w:rPr>
        <w:t>佐々木理事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大変多くのご意見有難うございます。各理事者からの意見も運動の広がりや継続で底辺を広げたいという話だったと思います。地域主導でスポーツ環境のサポートだったと思います。委員会の方で是非持ち帰って検討頂ければと思います。</w:t>
      </w:r>
    </w:p>
    <w:p>
      <w:pPr>
        <w:pStyle w:val="Normal"/>
        <w:jc w:val="left"/>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３．報告事項</w:t>
      </w:r>
    </w:p>
    <w:p>
      <w:pPr>
        <w:pStyle w:val="Normal"/>
        <w:ind w:left="4769" w:hanging="4769"/>
        <w:rPr/>
      </w:pPr>
      <w:r>
        <w:rPr>
          <w:rFonts w:eastAsia="ＭＳ ゴシック;MS Gothic"/>
          <w:b/>
          <w:bCs/>
        </w:rPr>
        <w:t>（１）</w:t>
      </w:r>
      <w:r>
        <w:rPr>
          <w:rFonts w:ascii="ＭＳ ゴシック;MS Gothic" w:hAnsi="ＭＳ ゴシック;MS Gothic" w:cs="ＭＳ ゴシック;MS Gothic" w:eastAsia="ＭＳ ゴシック;MS Gothic"/>
          <w:b/>
          <w:bCs/>
          <w:szCs w:val="21"/>
        </w:rPr>
        <w:t>２００９年度　社団法人札幌青年会議所　２０１０年度社団法人札幌青年会議所役員選出管理　委員会経過報告について</w:t>
      </w:r>
    </w:p>
    <w:p>
      <w:pPr>
        <w:pStyle w:val="Style22"/>
        <w:ind w:firstLine="632"/>
        <w:rPr>
          <w:rFonts w:eastAsia="ＭＳ ゴシック;MS Gothic"/>
        </w:rPr>
      </w:pPr>
      <w:r>
        <w:rPr>
          <w:rFonts w:eastAsia="ＭＳ ゴシック;MS Gothic"/>
        </w:rPr>
        <w:t>坂東委員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ind w:left="4577" w:hanging="45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２００９年度　社団法人札幌青年会議所　委員会中間決算実施について</w:t>
      </w:r>
    </w:p>
    <w:p>
      <w:pPr>
        <w:pStyle w:val="Style22"/>
        <w:ind w:firstLine="632"/>
        <w:rPr>
          <w:rFonts w:eastAsia="ＭＳ ゴシック;MS Gothic"/>
        </w:rPr>
      </w:pPr>
      <w:r>
        <w:rPr>
          <w:rFonts w:eastAsia="ＭＳ ゴシック;MS Gothic"/>
        </w:rPr>
        <w:t>北嶋特別委員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080" w:leader="none"/>
          <w:tab w:val="left" w:pos="1260" w:leader="none"/>
        </w:tabs>
        <w:ind w:firstLine="4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ind w:left="643" w:hanging="1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し。</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４．その他</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会員募集の現状報告</w:t>
      </w:r>
    </w:p>
    <w:p>
      <w:pPr>
        <w:pStyle w:val="Normal"/>
        <w:tabs>
          <w:tab w:val="clear" w:pos="840"/>
          <w:tab w:val="left" w:pos="1260" w:leader="none"/>
        </w:tabs>
        <w:ind w:left="643" w:hanging="13"/>
        <w:rPr>
          <w:rFonts w:eastAsia="ＭＳ ゴシック;MS Gothic"/>
          <w:b/>
          <w:b/>
          <w:bCs/>
        </w:rPr>
      </w:pPr>
      <w:r>
        <w:rPr>
          <w:rFonts w:eastAsia="ＭＳ ゴシック;MS Gothic"/>
          <w:b/>
          <w:bCs/>
        </w:rPr>
        <w:t>岡澤副理事長</w:t>
      </w:r>
    </w:p>
    <w:p>
      <w:pPr>
        <w:pStyle w:val="Header"/>
        <w:tabs>
          <w:tab w:val="clear" w:pos="4252"/>
          <w:tab w:val="clear" w:pos="8504"/>
        </w:tabs>
        <w:snapToGrid w:val="true"/>
        <w:ind w:left="630" w:hanging="0"/>
        <w:rPr/>
      </w:pPr>
      <w:r>
        <w:rPr>
          <w:rFonts w:eastAsia="ＭＳ ゴシック;MS Gothic"/>
        </w:rPr>
        <w:t>現在非常に低迷しております。しかしまだ残り１か月あります。会員拡大はＬＯＭの基本活動でございます。本当にご協力のほどお願い致します。募集は未来の札幌青年会議所のために行うものでございます。まずは岸田事務局長から現状をご報告頂き、その後各委員長に決意表明を頂きたいと思います。</w:t>
      </w:r>
      <w:r>
        <w:rPr>
          <w:rFonts w:eastAsia="ＭＳ ゴシック;MS Gothic"/>
        </w:rPr>
        <w:br/>
      </w:r>
      <w:r>
        <w:rPr>
          <w:rFonts w:eastAsia="ＭＳ ゴシック;MS Gothic"/>
          <w:b/>
        </w:rPr>
        <w:t>岸田事務局長</w:t>
      </w:r>
      <w:r>
        <w:rPr>
          <w:rFonts w:eastAsia="ＭＳ ゴシック;MS Gothic"/>
          <w:b/>
        </w:rPr>
        <w:br/>
      </w:r>
      <w:r>
        <w:rPr>
          <w:rFonts w:eastAsia="ＭＳ ゴシック;MS Gothic"/>
        </w:rPr>
        <w:t>貴重なお時間を頂きまして有難うございます。今の会員拡大の状況についてご報告させて頂きます。今キット回収が９名となっています。内訳を申し上げます。３役常任の皆様でキット回収が４名となっています。経営資質向上情報発信委員会は１名、青少年育成環境向上委員会０名、心のふれあい推進委員会０名、総務運営委員会１名、組織活性化推進特別会議１名、会員拡大実践会議２名となっています。前回４月２４日会議体を開催させて頂きました。出向者の現状から考えていくと３８名という数字がでてきました。根拠のない数字でございますが何とか会員募集という情報の中で折衝している状況からしますと３８名は確保できるのではないかと思います。４月２４日に若手経済人交流会を春花秋灯で開催させて頂きました。その中の９名中７名はまだキット回収に至っていないメンバーにお越し頂きました。５月度の会員拡大実践会議の中で検証して今週の金曜日にメルキュールホテルの１階「フィンチ」というレストランで若手経済人交流会を開催します。あと</w:t>
      </w:r>
      <w:r>
        <w:rPr>
          <w:rFonts w:ascii="ＭＳ ゴシック;MS Gothic" w:hAnsi="ＭＳ ゴシック;MS Gothic" w:cs="ＭＳ ゴシック;MS Gothic" w:eastAsia="ＭＳ ゴシック;MS Gothic"/>
          <w:bCs/>
          <w:szCs w:val="21"/>
        </w:rPr>
        <w:t>１４名不足しています。何とかあと４日の中で人数を確保していきたいと思っています。組織活性化推進会議で１名、総務運営委員会で１名、</w:t>
      </w:r>
      <w:r>
        <w:rPr>
          <w:rFonts w:eastAsia="ＭＳ ゴシック;MS Gothic"/>
        </w:rPr>
        <w:t>経営資質向上情報発信委員会は１名、青少年育成環境向上委員会１名、心のふれあい推進委員会２名、札幌の魅力探訪委員会２名、スポーツ環境向上委員会１名、会員拡大実践会議７名</w:t>
      </w:r>
      <w:r>
        <w:rPr>
          <w:rFonts w:ascii="ＭＳ ゴシック;MS Gothic" w:hAnsi="ＭＳ ゴシック;MS Gothic" w:cs="ＭＳ ゴシック;MS Gothic" w:eastAsia="ＭＳ ゴシック;MS Gothic"/>
          <w:bCs/>
          <w:szCs w:val="21"/>
        </w:rPr>
        <w:t>で１６名となっています。三役、理事の皆様におかれましても新たな情報があれば頂ければと思いますし、青年会議所とはこういうところなのですということを、少しでも触れ合う場所に参加人数を集めて頂ければもっと組織としての盛り上がりを見せることができるのではないかと思います。それが入会に繋がっていけばなお良いことだと思います。１９日はＪＣありきの交流会にはしたくないと思っております。何かビジネスにプラスだったなと思って頂けるような会合にしていきます。現役メンバーの皆様におかれましても、一人でも多くの参加を頂きまして第２回若手経済人交流会を成功に導きたいと思っております。また、６月１９日の第３回若手経済人交流会を開催致しますが、その日は会議の開催日でございますけれども、なにぶんあと１ヶ月しか時間がありません。一人でも賛同者を増やすために考える前に行動することを念頭に置き、会議の開催日でございますが、敢えて若手経済交流会をぶつけて多くの人数を募りたいと思っております。一人でも多くの現役メンバーの方々のご協力をお願い致します。</w:t>
      </w:r>
    </w:p>
    <w:p>
      <w:pPr>
        <w:pStyle w:val="Header"/>
        <w:tabs>
          <w:tab w:val="clear" w:pos="4252"/>
          <w:tab w:val="clear" w:pos="8504"/>
        </w:tabs>
        <w:snapToGrid w:val="true"/>
        <w:ind w:left="630" w:hanging="0"/>
        <w:rPr/>
      </w:pPr>
      <w:r>
        <w:rPr>
          <w:rFonts w:ascii="ＭＳ ゴシック;MS Gothic" w:hAnsi="ＭＳ ゴシック;MS Gothic" w:cs="ＭＳ ゴシック;MS Gothic" w:eastAsia="ＭＳ ゴシック;MS Gothic"/>
          <w:b/>
          <w:bCs/>
          <w:szCs w:val="21"/>
        </w:rPr>
        <w:t>石橋事務局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お誘いしている人が２名、明日１人返事がくる予定になっていますので、あと１名、会議体６名の中でどれだけ行けるのかというところを見せたいと思いますので宜しくお願い致します。</w:t>
      </w:r>
    </w:p>
    <w:p>
      <w:pPr>
        <w:pStyle w:val="Header"/>
        <w:tabs>
          <w:tab w:val="clear" w:pos="4252"/>
          <w:tab w:val="clear" w:pos="8504"/>
        </w:tabs>
        <w:snapToGrid w:val="true"/>
        <w:ind w:left="630" w:hanging="0"/>
        <w:rPr/>
      </w:pPr>
      <w:r>
        <w:rPr>
          <w:rFonts w:ascii="ＭＳ ゴシック;MS Gothic" w:hAnsi="ＭＳ ゴシック;MS Gothic" w:cs="ＭＳ ゴシック;MS Gothic" w:eastAsia="ＭＳ ゴシック;MS Gothic"/>
          <w:b/>
          <w:bCs/>
          <w:szCs w:val="21"/>
        </w:rPr>
        <w:t>齊藤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現在Ａランクに該当する方が４名おります。その方々はゆっくり青年会議所の事業を見たいという声がありましたので、本年度例会やセミナーにお越し頂いているところです。２９日は月末で来られない方が多かったのですが、６月の異業種交流会にも積極的に誘っていきたいと思います。６月末までは１０名という実数であげていきたいと思っております。</w:t>
      </w:r>
    </w:p>
    <w:p>
      <w:pPr>
        <w:pStyle w:val="Header"/>
        <w:tabs>
          <w:tab w:val="clear" w:pos="4252"/>
          <w:tab w:val="clear" w:pos="8504"/>
        </w:tabs>
        <w:snapToGrid w:val="true"/>
        <w:ind w:left="630" w:hanging="0"/>
        <w:rPr/>
      </w:pPr>
      <w:r>
        <w:rPr>
          <w:rFonts w:ascii="ＭＳ ゴシック;MS Gothic" w:hAnsi="ＭＳ ゴシック;MS Gothic" w:cs="ＭＳ ゴシック;MS Gothic" w:eastAsia="ＭＳ ゴシック;MS Gothic"/>
          <w:b/>
          <w:bCs/>
          <w:szCs w:val="21"/>
        </w:rPr>
        <w:t>白井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現在キットの回収は０名です。若手経済交流会の１名は限りなく回収に近い人材ということで進めさせて頂いております。キット回収というところまで有効に時間を使いながら頑張っていきたいと思います。</w:t>
      </w:r>
    </w:p>
    <w:p>
      <w:pPr>
        <w:pStyle w:val="Header"/>
        <w:tabs>
          <w:tab w:val="clear" w:pos="4252"/>
          <w:tab w:val="clear" w:pos="8504"/>
        </w:tabs>
        <w:snapToGrid w:val="true"/>
        <w:ind w:left="630" w:hanging="0"/>
        <w:rPr/>
      </w:pPr>
      <w:r>
        <w:rPr>
          <w:rFonts w:ascii="ＭＳ ゴシック;MS Gothic" w:hAnsi="ＭＳ ゴシック;MS Gothic" w:cs="ＭＳ ゴシック;MS Gothic" w:eastAsia="ＭＳ ゴシック;MS Gothic"/>
          <w:b/>
          <w:bCs/>
          <w:szCs w:val="21"/>
        </w:rPr>
        <w:t>石田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Ｂランクが３名、Ｃランクが５名です。正直、ＢランクをＡランクにという努力はしています。社長からのご理解が得られないのが現状でございます。そういった部分も誠意一つで変わってくるのだと思います。メンバーからの情報が少ないのが現状です。ＯＢからの紹介も交えながら進めていきたいと思います。７名と宣言しておりますので崩さないように頑張っていきたいと思います。</w:t>
      </w:r>
    </w:p>
    <w:p>
      <w:pPr>
        <w:pStyle w:val="Header"/>
        <w:tabs>
          <w:tab w:val="clear" w:pos="4252"/>
          <w:tab w:val="clear" w:pos="8504"/>
        </w:tabs>
        <w:snapToGrid w:val="true"/>
        <w:ind w:left="630" w:hanging="0"/>
        <w:rPr/>
      </w:pPr>
      <w:r>
        <w:rPr>
          <w:rFonts w:ascii="ＭＳ ゴシック;MS Gothic" w:hAnsi="ＭＳ ゴシック;MS Gothic" w:cs="ＭＳ ゴシック;MS Gothic" w:eastAsia="ＭＳ ゴシック;MS Gothic"/>
          <w:b/>
          <w:bCs/>
          <w:szCs w:val="21"/>
        </w:rPr>
        <w:t>小林委員長</w:t>
      </w:r>
      <w:r>
        <w:rPr>
          <w:rFonts w:eastAsia="ＭＳ ゴシック;MS Gothic" w:cs="ＭＳ ゴシック;MS Gothic" w:ascii="ＭＳ ゴシック;MS Gothic" w:hAnsi="ＭＳ ゴシック;MS Gothic"/>
          <w:b/>
          <w:bCs/>
          <w:szCs w:val="21"/>
        </w:rPr>
        <w:br/>
      </w:r>
      <w:r>
        <w:rPr>
          <w:rFonts w:ascii="ＭＳ ゴシック;MS Gothic" w:hAnsi="ＭＳ ゴシック;MS Gothic" w:cs="ＭＳ ゴシック;MS Gothic" w:eastAsia="ＭＳ ゴシック;MS Gothic"/>
          <w:bCs/>
          <w:szCs w:val="21"/>
        </w:rPr>
        <w:t>６名に声をかけています。２９日には２名が参加頂けると思います。前回の方とは違った２名になります。異業種交流会について様子を見ている感じがしました。先輩の弟さんなのですが。できれば何とか入会して頂きたいと思っております。今回の２名は新入会員から紹介頂いた２名でございます。その他に知人がいましてこの後も会う予定となっています。なかなか良い返事を頂けていません。本人がうんと言わないのでなかなか進みません。今後も色んな情報を委員会メンバーからも貰いながら進めたいと思います。</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高橋委員長</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アプローチが５名でそのうちの２名が２９日に参加します。その若手経済人交流会のあとで委員会のスタッフとその方と会合をしてここでキットの回収に結び付けたいと思っています。田中副委員長と藤崎委員の方では接触を試みましたがランクにも乗ってきていません。別のアプローチの仕方を考えて獲得を図っていきたいと思います。７名必達で頑張ります。</w:t>
      </w:r>
    </w:p>
    <w:p>
      <w:pPr>
        <w:pStyle w:val="Header"/>
        <w:tabs>
          <w:tab w:val="clear" w:pos="4252"/>
          <w:tab w:val="clear" w:pos="8504"/>
        </w:tabs>
        <w:snapToGrid w:val="true"/>
        <w:ind w:left="630" w:hanging="0"/>
        <w:rPr/>
      </w:pPr>
      <w:r>
        <w:rPr>
          <w:rFonts w:ascii="ＭＳ ゴシック;MS Gothic" w:hAnsi="ＭＳ ゴシック;MS Gothic" w:cs="ＭＳ ゴシック;MS Gothic" w:eastAsia="ＭＳ ゴシック;MS Gothic"/>
          <w:b/>
          <w:bCs/>
          <w:szCs w:val="21"/>
        </w:rPr>
        <w:t>北嶋特別委員長</w:t>
      </w:r>
      <w:r>
        <w:rPr>
          <w:rFonts w:eastAsia="ＭＳ ゴシック;MS Gothic" w:cs="ＭＳ ゴシック;MS Gothic" w:ascii="ＭＳ ゴシック;MS Gothic" w:hAnsi="ＭＳ ゴシック;MS Gothic"/>
          <w:bCs/>
          <w:szCs w:val="21"/>
        </w:rPr>
        <w:br/>
      </w:r>
      <w:r>
        <w:rPr>
          <w:rFonts w:ascii="ＭＳ ゴシック;MS Gothic" w:hAnsi="ＭＳ ゴシック;MS Gothic" w:cs="ＭＳ ゴシック;MS Gothic" w:eastAsia="ＭＳ ゴシック;MS Gothic"/>
          <w:bCs/>
          <w:szCs w:val="21"/>
        </w:rPr>
        <w:t>交渉人数は結構な人数で進めています。キット回収は１名です。２９日も１名、６月３日も１名となっております。先般の委員会でもスタッフの会員募集の時間を多めに取ってメンバーの１人１人と話をしました。その２、３日でフォロアーメンバーの方から候補をあげてくれました。メンバー一丸になって取り組んでいきたいと思っています。佐藤副委員長にもすぐレスポンスしてくれと常々伝えております。佐藤副委員長も真剣に取り組んでおります。総務運営委員会１０名とあげていますので、それに拘って頑張っていきたいと思います。</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岸田事務局次長</w:t>
      </w:r>
    </w:p>
    <w:p>
      <w:pPr>
        <w:pStyle w:val="Header"/>
        <w:tabs>
          <w:tab w:val="clear" w:pos="4252"/>
          <w:tab w:val="clear" w:pos="8504"/>
        </w:tabs>
        <w:snapToGrid w:val="true"/>
        <w:ind w:left="630"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現在２名です。私のほうで４名のプラスを見込んでいます。池崎議長にも動いて頂いております。青年会議所の敷居を低くしております。会員拡大の重要性を伝えて欲しいと思います。また、三役の皆様方には背中を見せて頂いております。また、早朝会議も開催させて頂きます。宜しく願い致します。</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２）今後のスケジュール</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北嶋特別委員長</w:t>
      </w:r>
    </w:p>
    <w:p>
      <w:pPr>
        <w:pStyle w:val="Header"/>
        <w:tabs>
          <w:tab w:val="clear" w:pos="4252"/>
          <w:tab w:val="clear" w:pos="8504"/>
          <w:tab w:val="left" w:pos="1140" w:leader="none"/>
        </w:tabs>
        <w:snapToGrid w:val="true"/>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３）その他</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玉腰特別議長</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Cs/>
        </w:rPr>
        <w:t>皆様お疲れ様でございます。理事会の貴重なお時間をお借りし本日は会議体のお話ではございません。日本青年会議所ＪＣインテリジェンス確立委員会の委員長としてご報告とお願いでございます。６月２７日土曜日に、かでる２・７におきまして、１７時から１９時の間、日本青年会議所ＪＣプライド実践グループＪＣインテリジェンス確立委員会のオープン委員会がございます。内容といたしましては直前理事長でもございます０７年の金井委員長から継承してまいりました、メディアリテラシーの重要性をワークショップを通じて開催し皆様に伝え、我々が何を考え情報に接していかなければならないのかという部分を皆様にわかりやすく説明をさせて頂きたいと思っております。皆様の積極的なご参加の程をこの場をお借りして皆様にお願いをさせて頂く次第でございます。また、内容に関しましては、メールで配信させて頂きます。委員長の皆様、是非メンバーを連れて勉強しに来て頂ければ幸いでございます。何卒宜しくお願い致します。以上です。</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Cs/>
        </w:rPr>
        <w:t>５月３日憲法タウンミーティングＩＮ北海道を北見市で開催させて頂きました。北海道地区協議会の生活意識確立委員会の田中理事、そして、馬醉木委員が出向されておりますけれども、当日３４名のメンバーにお越し頂き、遠いところではありましたけれども本当に有難うございました。生活意識確立委員会の村本委員長も自主憲法推進委員会にブロック推薦というかたちで出向されておりますので先だって土曜日、日曜日と静岡県で委員会がございましたものですからそこで報告をさせて頂きました。皆様方のおかげを持ちまして、自主憲法推進委員会での横浜サマーコンファレンスの事業が１０００人規模のセミナーであったのに話がどう変わったのか、５０００人規模のメインフォーラムに格上げになりました。今度は７月の暑い中、ご足労かと思いますがＬＯＭの皆様には横浜に大挙してお越し頂きたいと思います。お礼とお願いでございました。有難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５．監事講評</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監事</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第五回理事会におかれましては皆様大変お疲れさまでございました。当初から、理事長、直前理事長共に理事者が全員揃っているというお話がありました。私もここで感謝を述べたいなと思っていたのですが、気がついたら２人いなくなっておりまして何か少し寂しいなと思っております。さて、巷では新型インフルエンザが蔓延し、ニュースなどを見ているとマスク姿の方々を拝見するわけですけれども北海道にいつ来るのかなと見ていたのですが、この会場を見ると誰もマスクをしている方がいなくてやはり北海道は本州から離れているのでこれだけ違うのかなと思っておりました。この新型インフルエンザについて若干お話させて頂きたいと思います。今年、日本の委員長を輩出しているＬＯＭでございますけれども情報が氾濫しております。その中で、ジャーナリストの方々の様々な意見がありまして過度な反応をしすぎではないかとか色々な意見が出ております。その中で何が大事なのかを考えた時に情報を受けた側がどれだけ情報に対して的確に判断するか、また、その情報についてどれだけ知識を持って判断できるかが大事なことではないかと思います。今日も色々な事業についての広報戦略について話があったのではないかと思いますが、これは情報を理解する力ですとか分析する力は、逆に応用すると非常に良い広報戦略を作ることができるのではないかと思います。こういったことも少しだけ皆様で考えながら、今度のサマコンでは玉腰委員会のセミナーを受けて頂きたいと思います。理事会の議論と委員会の議論についてお話させて頂きます。理事者、または、執行部そして、オブザーバーで委員長もいるわけですがそれぞれの立場で色々な考え方ができるのではないかと思います。ただ、皆様がひとつの方向性を見ているのは良い事業にしたいとかより札幌市民のためにできることは何かとかメンバーのために何かをしたいとか志は非常に高く、同じ方向を向いて頂いているのだなと思います。ただ、その行動の手法であったりとか、運動の手法であったりとか人それぞれ意見はあるのだと思います。その中でその意見を人に押し付けるのではなくて本当に誰のために実施するのか、また、何ためにやるのかを委員会の総意、または、札幌青年会議所の総意として札幌市民にＰＲできるような運動の展開、または、事業の展開をして頂きたいと思います。最近よく言われるのが札幌青年会議所の事業もだんだんこじんまりしてきてわくわくするような大きな事業がないと先輩達から言われます。先輩達からその様なことを言われないようにいくら人数が減ったといっても僕らがやっていることはこんなに凄いのだということを自慢して言えるような事業を期待しております。最後にお願いです。去年、我孫子先輩が丁度このくらいの時期におっしゃっていましたがバッチとネームプレートをつけて欲しいというお願いがありました。バッチやネームプレートをつけることによって私たちがＪＣマンであるという襟を正すことに繋がると思います。これは非常に大事なことだと思います。あとにメンバーが大勢集まっているということを忘れずに頑張って頂きたいと思います。あともう一点。私は、皆様と違って大分時間ができて議事録も頻繁に見るようになりました。そうすると、議事録の中で、誤字、脱字が多く見受けられます。理事会の議事録は理事の方々が必ず署名するわけです。理事の皆様は委員会で意見することもあると思いますので後ろ指刺されないように議事録を確認して頂きたいと思います。今までの分に関しては３回分くらいチェックが必要なのかと思っております。もう一度読み直して頂きたいと思います。なぜ、このようなことを言うのかというと私たちの運動は過去があって、未来があると思います。今まで、先輩達が築き上げてきた事業をしっかりと検証して、今の時代にあった事業や運動をしていくというのが私たちの大事な責務ではないかと思っております。それにはやはり今まで残して下さった会議録や議事録を多く読んで頂きたいですし、また、その中身について委員会で議論もして頂きたいと思います。お願いばかりで話が長くなると、また、金井直前に怒られるものですからこの辺でしめさせて頂きたいと思います。本日は大変お疲れ様でございました。</w:t>
      </w:r>
    </w:p>
    <w:p>
      <w:pPr>
        <w:pStyle w:val="Normal"/>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１６．次回理事会開催日</w:t>
      </w:r>
    </w:p>
    <w:p>
      <w:pPr>
        <w:pStyle w:val="Normal"/>
        <w:tabs>
          <w:tab w:val="clear" w:pos="840"/>
          <w:tab w:val="left" w:pos="1140"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p>
    <w:p>
      <w:pPr>
        <w:pStyle w:val="Header"/>
        <w:tabs>
          <w:tab w:val="clear" w:pos="4252"/>
          <w:tab w:val="clear" w:pos="8504"/>
          <w:tab w:val="left" w:pos="1140" w:leader="none"/>
        </w:tabs>
        <w:snapToGrid w:val="true"/>
        <w:ind w:firstLine="63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rPr>
          <w:b/>
          <w:b/>
          <w:bCs/>
        </w:rPr>
      </w:pPr>
      <w:r>
        <w:rPr>
          <w:rFonts w:ascii="ＭＳ ゴシック;MS Gothic" w:hAnsi="ＭＳ ゴシック;MS Gothic" w:cs="ＭＳ ゴシック;MS Gothic" w:eastAsia="ＭＳ ゴシック;MS Gothic"/>
          <w:b/>
          <w:szCs w:val="21"/>
        </w:rPr>
        <w:t>１７．</w:t>
      </w:r>
      <w:r>
        <w:rPr>
          <w:rFonts w:ascii="ＭＳ ゴシック;MS Gothic" w:hAnsi="ＭＳ ゴシック;MS Gothic" w:cs="ＭＳ ゴシック;MS Gothic" w:eastAsia="ＭＳ ゴシック;MS Gothic"/>
          <w:b/>
          <w:bCs/>
          <w:szCs w:val="21"/>
        </w:rPr>
        <w:t>閉会</w:t>
      </w:r>
    </w:p>
    <w:p>
      <w:pPr>
        <w:pStyle w:val="Normal"/>
        <w:tabs>
          <w:tab w:val="clear" w:pos="840"/>
          <w:tab w:val="left" w:pos="1140" w:leader="none"/>
        </w:tabs>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只今をもちまして２００９年度社団法人札幌青年会議所第五回理事会を終了致します。長時間にわたり有難うございました。</w:t>
      </w:r>
    </w:p>
    <w:p>
      <w:pPr>
        <w:pStyle w:val="Normal"/>
        <w:tabs>
          <w:tab w:val="clear" w:pos="840"/>
          <w:tab w:val="left" w:pos="1140" w:leader="none"/>
        </w:tabs>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tabs>
          <w:tab w:val="clear" w:pos="840"/>
          <w:tab w:val="left" w:pos="900" w:leader="none"/>
          <w:tab w:val="left" w:pos="3750" w:leader="none"/>
        </w:tabs>
        <w:ind w:firstLine="395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lang w:eastAsia="zh-TW"/>
        </w:rPr>
        <w:t>　</w:t>
      </w:r>
      <w:r>
        <w:rPr>
          <w:rFonts w:ascii="ＭＳ ゴシック;MS Gothic" w:hAnsi="ＭＳ ゴシック;MS Gothic" w:cs="ＭＳ ゴシック;MS Gothic" w:eastAsia="ＭＳ ゴシック;MS Gothic"/>
          <w:b/>
          <w:szCs w:val="21"/>
          <w:u w:val="single"/>
        </w:rPr>
        <w:t>伊澤　祐輔　　　　　　　　　</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3957"/>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xml:space="preserve">　 小澤　輝真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2z0">
    <w:name w:val="WW8Num2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3z1">
    <w:name w:val="WW8Num33z1"/>
    <w:qFormat/>
    <w:rPr/>
  </w:style>
  <w:style w:type="character" w:styleId="WW8Num34z0">
    <w:name w:val="WW8Num34z0"/>
    <w:qFormat/>
    <w:rPr/>
  </w:style>
  <w:style w:type="character" w:styleId="WW8Num36z0">
    <w:name w:val="WW8Num36z0"/>
    <w:qFormat/>
    <w:rPr>
      <w:b/>
      <w:color w:val="000000"/>
    </w:rPr>
  </w:style>
  <w:style w:type="character" w:styleId="WW8Num36z1">
    <w:name w:val="WW8Num36z1"/>
    <w:qFormat/>
    <w:rPr>
      <w:rFonts w:ascii="Times New Roman" w:hAnsi="Times New Roman" w:eastAsia="ＭＳ ゴシック;MS Gothic"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b/>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tabs>
        <w:tab w:val="clear" w:pos="840"/>
        <w:tab w:val="left" w:pos="993" w:leader="none"/>
      </w:tabs>
    </w:pPr>
    <w:rPr>
      <w:rFonts w:ascii="ＭＳ ゴシック;MS Gothic" w:hAnsi="ＭＳ ゴシック;MS Gothic" w:eastAsia="ＭＳ ゴシック;MS Gothic" w:cs="ＭＳ ゴシック;MS Gothic"/>
      <w:b/>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extBodyIndent">
    <w:name w:val="Body Text Indent"/>
    <w:basedOn w:val="Normal"/>
    <w:pPr>
      <w:ind w:left="718"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tabs>
        <w:tab w:val="clear" w:pos="840"/>
        <w:tab w:val="left" w:pos="993" w:leader="none"/>
      </w:tabs>
      <w:ind w:left="1042" w:hanging="1042"/>
    </w:pPr>
    <w:rPr>
      <w:rFonts w:ascii="ＭＳ ゴシック;MS Gothic" w:hAnsi="ＭＳ ゴシック;MS Gothic" w:eastAsia="ＭＳ ゴシック;MS Gothic" w:cs="ＭＳ ゴシック;MS Gothic"/>
      <w:bCs/>
      <w:szCs w:val="21"/>
    </w:rPr>
  </w:style>
  <w:style w:type="paragraph" w:styleId="3">
    <w:name w:val="本文インデント 3"/>
    <w:basedOn w:val="Normal"/>
    <w:qFormat/>
    <w:pPr>
      <w:tabs>
        <w:tab w:val="clear" w:pos="840"/>
        <w:tab w:val="left" w:pos="993" w:leader="none"/>
      </w:tabs>
      <w:ind w:left="1042" w:hanging="0"/>
    </w:pPr>
    <w:rPr>
      <w:rFonts w:ascii="ＭＳ ゴシック;MS Gothic" w:hAnsi="ＭＳ ゴシック;MS Gothic" w:eastAsia="ＭＳ ゴシック;MS Gothic" w:cs="ＭＳ ゴシック;MS Gothic"/>
      <w:bCs/>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34:00Z</dcterms:created>
  <dc:creator>齊田　博文</dc:creator>
  <dc:description/>
  <dc:language>en-US</dc:language>
  <cp:lastModifiedBy>hitoshi</cp:lastModifiedBy>
  <cp:lastPrinted>2009-02-04T04:05:00Z</cp:lastPrinted>
  <dcterms:modified xsi:type="dcterms:W3CDTF">2009-06-22T02:34:00Z</dcterms:modified>
  <cp:revision>2</cp:revision>
  <dc:subject/>
  <dc:title>２００７年度（社）札幌青年会議所</dc:title>
</cp:coreProperties>
</file>